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M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 Calib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- 1992 By Langlais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Calibration Manager (CALMAN), is a program used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entory of instruments and equipment requiring periodic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management and calibration scheduling is maintained b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-up by the user).  Calibration history records are maintained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alibration reports for quality control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MAN program runs on any PC compatible computer having a hard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Details on system requirements are listed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imple to operate.  Menu driven screens provide quic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gram functions.  On-screen help information is available for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and program function.  The list below defines some of the CALM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part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History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ventory is categorized by department.  The user can set-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epartments supporting instruments requiring periodic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provided allowing the user to maintain an inven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for a given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strument has the following information assigned to it wh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llow the CALMAN program to inform the u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are due for calibration and when calibration should be pre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MAN program automatically calculates the date each instru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ibration.  The program lists instruments in tabular form,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-due instruments for easy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provided allowing the user to view and/or print any departm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schedule.  Calibration due dates are highlighted on a thre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.  The calendar and instrument list can be printed and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reference for each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HISTORY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struments are added to a department, re-calibrated, repaired, 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epartment, the CALMAN program maintains a historical recor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 This historical record can be view and/or printed, prov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record of instrument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Calib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or compatible PC, XT, AT or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.25" or 3.5"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MB of free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, EGA, CGA or Monochro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2.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10,000 department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million instrument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ystem can be run on Monochrome, CGA, EGA, or 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in English commands and detailed on-screen Help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rice: .................................... $1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Morningside Driv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ol, CT  0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3) 5890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