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</w:t>
      </w:r>
      <w:r>
        <w:rPr/>
        <w:t>Control Chart Simulat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CCSIM.EXE....Version 940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A Quality Assurance Training Tool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tatistics Committee of the QA Section of the PM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Bob Obenchain, CompuServe User [72007,467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5261 Woodfield Drive North, Carmel, IN 4603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A = Pharmaceutical Manufacturer'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Table of Conte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CCSIM Walk-Through (use of Menus/Prompts)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ing with a Moving Average or an EWMA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Quality Monitoring Software in the "QATrainTool" Series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and Update History. . .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e a "blip" or "trend" on a control chart, how d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it either signals something truly worth worrying about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just a simple artifact of common-cause variation?  And I'm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bout PRACTICAL IMPORTANCE, not mere statistical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fter all, some very little things of no practical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oever can be statistically signific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SIM uses state-of-the-art pseudo-random number generator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'Ecuyer(1988)] to simulate normally distributed and stat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 observations.  CCSIM generates VGA (640 x 480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displays of 100 observations each, plotted on a Shew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Sigma Control Chart designed for processes with MEAN � =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DEVIATION � = 1.  The first 50 observations on ea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 are always generated from an i.i.d. normal processes with �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� = 1.  But the user of CCSIM controls the values of � and �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50 observations on each Control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user decides to use � = 0 and � = 1 for the seco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ations as well as for the first 50, then he/s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ng a PERFECTLY STABLE ("in-control") process!  Whe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imulated, CCSIM helps the user practice the skill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-REACTING to what he/she sees on a Control Chart.  After a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situation where any adjustment you might want to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as a result of "what you think you see on its control ch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PURE TAMPERING with that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user of CCSIM gives the 2nd 50 observations a mea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� = 0 and/or a variance different from �� = 1, t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simulated has a CHANGE POINT between the 1st 50 and 2nd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t Simulator[ver.9402]                     Page 2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s on each screen.  The allowed range of parameter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2nd 50 observa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3.0 &lt;= � &lt;= +3.0    and    0.01 &lt;= � &lt;=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points can imply that the 2nd 50 observations on each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from an off-center and/or higher/lower variability process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have correspondingly lower "capability" than the � = 0, ��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for which the CCSIM Shewhart 3-Sigma Control Char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.  The question here, of course, is... "If you didn't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re was a change point with a certain � and/or � shift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st 50 and 2nd 50 observations, would your eyes DETECT this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visual examination of the Control Chart?"  And, if you do th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e a change, how far past observation number 51 di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finally become visually "obviou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displaying (statistically independent) process val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also has the option of displaying a process "smoother"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ith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] a Moving Average (MA) within a finit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ii] an Exponentially Weighted Moving Average (EW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s, such as Nelson(1983), of the use of "smoothing" in qu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nd monitoring have suggested that, because adjacent smoothe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highly positively correlated, viewers tend to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interpret or else over-interpret these kinds of charts.  So CCS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s users learn when to expect MUCH LONGER RUNS of smoothe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ither above or below �.)   Long runs result when either the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idth is very large (say, &gt; 20) or else when the EWMA Shor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 Memory Weight is small (say, &lt; 0.1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distributed with the CC Simulator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CSIM.EXE....Main executable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CSIM.DOC....This ASCII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CSIM.C......C-language source code for CCS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ing CCSIM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up the CC Simulator, ENTER the command CCSIM 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(&gt;)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yPrompt&gt; ccs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t Simulator[ver.9402]                     Page 3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  </w:t>
      </w:r>
      <w:r>
        <w:rPr/>
        <w:t>Example CCSIM Walk-Through: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Control Chart Simulator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</w:t>
      </w:r>
      <w:r>
        <w:rPr/>
        <w:t>CCSIM.EXE...Version 9402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*** Pseudo-Random Control Chart Displays in VGA Graphics ***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</w:t>
      </w:r>
      <w:r>
        <w:rPr/>
        <w:t>A Quality Assurance Training Tool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Statistics Committee of the QA Section of the PMA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Bob Obenchain, CompuServe User [72007,467]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Press a key to see the Control Chart Simulator MENU...     �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Control Chart Simulator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      </w:t>
      </w:r>
      <w:r>
        <w:rPr/>
        <w:t>Main Menu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P = set  Parameter values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V = View simulated charts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S = Save Summary Statistics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X = eXit from the CCSIM system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choice --&gt; P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t Simulator[ver.9402]                     Page 4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Control Chart Simulator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Set Parameter Values 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At colon Prompts : ...press ENTER to get the [default].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CCSIM generates normally distributed processes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with statistically independent observations.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The 1st 50 Observations generated for EACH SCREEN always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have MEAN = 0.00 and STD.DEVIATION = 1.00.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The MEAN value for the 2nd 50 observations my be set to any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value in the Range from -3.00 to +3.00.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Specify the 2nd 50 MEAN value. [  0.00] :      &lt;---Take Default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2nd 50 Process MEAN =   0.00.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The STANDARD DEVIATION of the 2nd 50 observations may be set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to any value in the Range from 0.01 to 6.00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Specify the 2nd 50 STD.DEVIATION. [ 1.000] :   &lt;---Take Default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2nd 50 Process STD.DEVIATION =  1.000.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Control Chart Simulator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Set Parameter Values 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Create Screen Displays of AVERAGES within a Moving WINDOW?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The Window Width can be from 2 to 50.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Specify WIDTH (Zero =&gt; NO WINDOW). [0] :       &lt;---Take Default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No Moving Average will be formed.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Create Displays of Exponentially Weighted Moving AVERAGES?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The Short-Term Memory Weight can vary from 0.01 to 1.0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Specify WEIGHT (Zero =&gt; NO EWMA). [ 0.000] :   &lt;---Take Default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No EWMA will be formed.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Input Simulation Start-up Seed ( 0 means use your Clock ):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Equivalent Start-Up Seed = -24478.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Press Q to QUIT now...Other Key to Continue...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t Simulator[ver.9402]                     Page 5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One: The default Start-Up Seed [0] causes CCSIM to us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 computer clock setting to generate the seed val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runs (and resets) of CCSIM usually start out (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ess) differently in this case.  Entering a positive seed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&lt;=idum&lt;=32767) will cause each run (or reset) of CCSI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t the exact same point of a pseudo-random sequence; "fina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mulative results will then depend only upon how many scre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100 consecutive values the user displays before pres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, X or ESCape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wo: It is essential for the pseudo-random number gen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gorithm used in CCSIM to produce statistically indepen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ations, i.e. the raw x-series must be free of any au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lation and/or time-series structure that has any "memory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, CCSIM uses a "bucket" algorithm, such as that in the ran1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of Press et. al.(1988).  Specifically, variates gene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32-bit L'Ecuyer(1988) algorithm are first place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cket of size 100 values.  The 16-bit L'Ecuyer(1988) algorith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d to draw uniformly from that bucket, replacing dra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with the next value in the 32-bit generator's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Control Chart Simulator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      </w:t>
      </w:r>
      <w:r>
        <w:rPr/>
        <w:t>Main Menu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P = set  Parameter values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V = View simulated charts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S = Save Summary Statistics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X = eXit from the CCSIM system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choice --&gt; V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t Simulator[ver.9402]                     Page 6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Control Chart Simulator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</w:t>
      </w:r>
      <w:r>
        <w:rPr/>
        <w:t>Display RANDOM Control Charts 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The VGA screens show a normally distributed process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with statistically independent observations.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Process is COMPLETELY STABLE with MEAN=0.0 and STD.DEV.=1.0.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WARNING: Press the Q, X or ESCape Key to stop Simulating...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WARNING: The Control-Break key combination is disabled!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Press the R key or SPACEBAR to detect Run Rule Violations...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SCREEN DUMPS to slave parallel PRINTERS on LPT1: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</w:t>
      </w:r>
      <w:r>
        <w:rPr/>
        <w:t>Press the L key or F10 for HP Laser/Desk Jet.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</w:t>
      </w:r>
      <w:r>
        <w:rPr/>
        <w:t>Press the G key or F09 for IBM graphics dot matrix.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</w:t>
      </w:r>
      <w:r>
        <w:rPr/>
        <w:t>Press the E key or F08 for Epson FX, JX or LQ.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Press a Key to initiate Graphics...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SIM displays Shewhart Control charts in the format shown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--- First 50 Observations ---&gt; � &lt;--- Second 50 Observations ---&gt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eyond A                       �  Normal Theory Probability = 0.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�� �� �� �� �� �� �� �� �� �� �� ��� �� �� �� �� �� �� �� �� �� �� Ĵ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Zone A                       �  Normal Theory Probability = 0.0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2� � � � � � � � � � � � � � � � � �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Zone B                       �  Normal Theory Probability = 0.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1� � � � � � � � � � � � � � � � � �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Zone C                       �  Normal Theory Probability = 0.3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Zone C                       �  Normal Theory Probability = 0.3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� � � � � � � � � � � � � � � � � �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Zone B                       �  Normal Theory Probability = 0.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� � � � � � � � � � � � � � � � � �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Zone A                       �  Normal Theory Probability = 0.0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3�� �� �� �� �� �� �� �� �� �� �� ��� �� �� �� �� �� �� �� �� �� �� 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eyond A                       �  Normal Theory Probability = 0.00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"R" key or the SPACEBAR repeatedly while a CCSIMU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 is being displayed for on-screen detection/display of "Run-Ru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olations, as follow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t Simulator[ver.9402]                     Page 7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 #1:    1 value beyond zone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 #2:    9 in a row on same side of the center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 #3:    6 in a row strictly increasing or decrea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 #4:   14 in a row alternating between up and d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 #5:    2 out of 3 in zone A or beyo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 #6:    4 out of 5 in zone B or beyo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 #7:   15 in a row in zone C on either side of c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 #8:    8 in a row within zones A or B (i.e. none in zones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One: In Run-Rules #3 and #4, CCSIM uses an "efactor" of 0.005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whether consecutive observations are going UP, DOWN or st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ly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( value[n] &gt; ( value[n-1] + efactor )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go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 if( value[n] &lt; ( value[n-1] - efactor )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going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staying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in Run-Rule #2, CCSIM again uses the "efactor" of 0.005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whether observations are strictly ABOVE the center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alue[n] &gt; efactor) or strictly BELOW (value[n] &lt; -1.0 * efac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wo: View as many graphics screens as you wish before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, X or ESCape key to halt simulation and return to the CCSIM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You may simply press, say, the ENTER key to generate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observations.  Press the R key or the SPACEBAR repeated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screen display of individual Run-Rule violations.  Six keys (L, 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10, F09 and F08) cause a screen dump to be sent to your sl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n parallel port LPT1; most other key presses simply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graphics screen to appear.  There is a limit to 30,000 sim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s, but that would be 300 display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Control Chart Simulator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      </w:t>
      </w:r>
      <w:r>
        <w:rPr/>
        <w:t>Main Menu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P = set  Parameter values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V = View simulated charts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S = Save Summary Statistics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X = eXit from the CCSIM system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choice --&gt; S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t Simulator[ver.9402]                     Page 8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Control Chart Simulator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</w:t>
      </w:r>
      <w:r>
        <w:rPr/>
        <w:t>Save Summary Statistics 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Saving Control Chart Simulation Results...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Specify filename to save OUTPUT [ccsim.ccs] : test1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The CCSim Output file is to be: test1.ccs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Number of Observations Simulated = 30,000.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All Observations have True MEAN = 0.00.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Observed Process MEAN =   0.01.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All Observations have True STD.DEV. = 1.000.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Observed Process STD.DEVIATION =  1.001.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Press a Key to Continue...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Control Chart Simulator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</w:t>
      </w:r>
      <w:r>
        <w:rPr/>
        <w:t>Save Summary Statistics 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Observed MAXIMUM =  3.784.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Percentage &gt;=  4          was    0.0.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Percentage &gt;=  3 and &lt;  4 was    0.1.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Percentage &gt;=  2 and &lt;  3 was    2.2.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Percentage &gt;=  1 and &lt;  2 was   13.8.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Percentage &gt;=  0 and &lt;  1 was   34.3.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Percentage &gt;= -1 and &lt;  0 was   34.0.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Percentage &gt;= -2 and &lt; -1 was   13.4.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Percentage &gt;= -3 and &lt; -2 was    2.1.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Percentage &gt;= -4 and &lt; -3 was    0.2.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Percentage  &lt; -4          was    0.0.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Observed MINIMUM = -4.062.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Press Q to QUIT now...Other Key to Continue...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t Simulator[ver.9402]                     Page 9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Control Chart Simulator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</w:t>
      </w:r>
      <w:r>
        <w:rPr/>
        <w:t>Save Summary Statistics 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Run-Rule No. 1 :   89 Violations =&gt;   0.297 Percent.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Run-Rule No. 2 :  112 Violations =&gt;   0.406 Percent.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Run-Rule No. 3 :   19 Violations =&gt;   0.067 Percent.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Run-Rule No. 4 :   52 Violations =&gt;   0.199 Percent.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Run-Rule No. 5 :  167 Violations =&gt;   0.568 Percent.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Run-Rule No. 6 : 1028 Violations =&gt;   3.569 Percent.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Run-Rule No. 7 :   69 Violations =&gt;   0.267 Percent.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Run-Rule No. 8 :    0 Violations =&gt;   0.000 Percent.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Press Q to QUIT now...Other Key to Continue...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Run-Rules #6 and #5 have relatively large false-alarm r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 results for these two ru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[ 2 or 3 of 3 in A+ ] = 3*(.0455)^2*(.9545) + (.0455)^3 = 0.006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[ 4 or 5 of 5 in B+ ] = 5*(.3173)^4*(.6827) + (.3173)^5 = 0.037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Control Chart Simulator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      </w:t>
      </w:r>
      <w:r>
        <w:rPr/>
        <w:t>Main Menu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P = set  Parameter values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V = View simulated charts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S = Save Summary Statistics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X = eXit from the CCSIM system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</w:t>
      </w:r>
      <w:r>
        <w:rPr/>
        <w:t>choice --&gt; X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(S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SIM created an output file named: test1.c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DOS invocation... TYPE test1.ccs |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view detailed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of the Control Chart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Smoothing with a Moving Average or an EWMA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we denote a series of observed values on a quantitative vari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, x(s-4), x(s-3), x(s-2), x(s-1), x(s)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ving Average (MA) within a Window of Width W end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 position s is defined b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t Simulator[ver.9402]                     Page 10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(s) = [ x(s-W+1) + ... + x(s-1) + x(s) ] /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onentially Weighted Moving Average (EWMA) at 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s is defined recursively in terms of the observed x valu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s-1 and the previous value of the EW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WMA(s) = �*x(s-1) + (1-�)*EWMA(s-1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proportion "�" is strictly positive but no greater than 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&lt; � &lt;= 1.  Note that EWMA(s) can be computed before x(s) is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; EWMA(s) is usually interpreted as a "forecast" for x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� proportion is referred to here as the "Short-Term Memory Weigh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numerical value, x(s-1), observed immediately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x(s) gets weight "�" when computing EWMA(s) [and the weights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 previous observations total to (1-�)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SIM simulates a stable ("in-control") process of observa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tatistically independent with common mean, �, and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, ��.  The expected values of the MA and the EWMA are also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and their varianc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(MA(s))   =  �� / W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(EWMA(s))  =  �� * �  / ( 2 - � 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s clear from the above formula, the variances of a MA or EWMA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less than  ��, the variance of a single observation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&gt; 1 and � &lt; 1.  And the variance of a MA or EWMA will be much,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�� when W is large or � is rather small, like 0.1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ther Quality Monitoring Softwar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in the "QA Training Tools" Seri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MAS.EXE : Exponentially Weighted Moving Average Simul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73kBytes, January 199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Assurance Training CGA-graphics and Simulations:  F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lly Weighted Moving Average models to input data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-squares, providing a very simple form of time-series analys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que feature is that the "statistical significance"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ed Short-Term-Memory Weight coefficient is informally tes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ing its distribution under random permuta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 order of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MARL.EXE : Exponentially Weighted Moving Average Run Length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96kBytes, June 199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Assurance Training.  Interactive CGA-graphical display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Run Lengths (ARL) for Exponentially Weighted Moving Av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WMA) control schemes.  The archive includes Fortran source cod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ilation of the algorithm of Saccucci and Lucas, "Average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s for Exponentially Weighted Moving Average Control Sche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t Simulator[ver.9402]                     Page 11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arkov Chain Approach," Journal of Quality Technology 2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4-162 (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SHEW.EXE : Combined EWMA-Shewhart Quality Control Sche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8kBytes, April 199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Assurance Training VGA Graphics:  Use a combin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whart limits on both observations from a process and o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lly Weighted Moving Average (EWMA.)  Automatic det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-of-control situations and calculation of run-length statistic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literature references.  KeyBoard or BatchFile input of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0 sequential observations.  Menus/Prompt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PAL.EXE : Quality Measurement Plan &amp; Alternative Trend Cha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03kBytes, October 199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Assurance Training CGA-graphics:  Makes 3 kinds of Q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sson/Gamma Theory Charts (I-plots, Forecasts, and Process Av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es), QMP Normal Theory Charts, Exp.Wgt.Mov.Index Forecas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whart t-Rate Charts.  Easy to use "bounce-bar" menu for BATCH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election.  All prompts have [default]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PSIM.EXE : Quality Measurement Plan Simulation Scenar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7kBytes, February 199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Assurance Training CGA-graphics and Simulation...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itrary True-Quality Scenarios and estimate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sson-theory "coverage probabilities" of Quality Measurement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minal 90%) confidence intervals.  Easy to use "bounce-bar" menu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input file selection.  All prompts have [default]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93.EXE : Quality Trend Monitoring ...by Mon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70kBytes, November 199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Assurance Training VGA-graphics:  Major dBASE/Clippe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quantifying the long range impact of process deviations from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target value using any cost-of-poor-quality regret (los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rom ten general fanilies.  A user-friendly menu syste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hases of operation ...from process specification, to dat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dividual batches, to accumulation of results by month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of component processes, to display of VGA trend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MASK.EXE : Cumulative Sum Control Charts with Movable V-M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79kBytes, May 199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Assurance Training VGA-graphics:  Use a movable V-mask to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ally significant shifts on a Cumulative Sum (CUSUM) ch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automatic (numerical) detection of out-of-control situ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 of run-lengths, and estimation of process aver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or batch-file input of up to 500 sequential observ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t Simulator[ver.9402]                     Page 12 of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</w:t>
      </w:r>
      <w:r>
        <w:rPr/>
        <w:t>REFERENC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ter, J.S. (1986).  "The exponentially weighted moving average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 of Quality Technology 18, 203-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cuyer, P. (1988).  "Efficient and Portable Combined Random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ors."  Communications of the ACM 31, 742-749,7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cas, J.M. and Saccucci, M.S. (1990).  "Exponentially weighted mo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control schemes: properties and enhancement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metrics 32, 1-12. (with discussion: 13-2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son, L.S.  (1983).  "The Deceptiveness of Moving Averages."  Jou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Quality Technology 15, 99-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k, S. K. and Miller, K. W.  (1988).  "Random Number Generators: Go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s are Hard to Find."  Communications of the ACM 31, 1192-12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, William H., Flannery, B. P., Teukolsky, S.A., and Vetterling, 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.  (1988). "Numerical Recipes in C: The Art of Scient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ing."  [especially Chapter 7:  Random Number Generation.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mbridge University Press. { Source Code Disk:  Copyright 19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Numerical Recipes Software, P.O.Box 243, Cambridge, MA 02238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s, S.W. (1959).  "Control charts based upon geometric mo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s."  Technometrics 1, 239-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SIM Update His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210 ...Beta test vers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302 ...Add possible change point after first 50 observation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screen.  First Upload to CompuSer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311 ...Always display the original data series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inite window) Moving Average or Exponentially Weighted M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312 ...Fix bug in reporting minimum of the 2nd-50 observ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402 ...Add detection/display of "run-rule" violation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