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</w:t>
      </w:r>
      <w:r>
        <w:rPr/>
        <w:t>Central-Limit-Theorem Simulator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</w:t>
      </w:r>
      <w:r>
        <w:rPr/>
        <w:t>CLTWIN.EXE...Version 9404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</w:t>
      </w:r>
      <w:r>
        <w:rPr/>
        <w:t>A Quality Assurance Training Tool: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</w:t>
      </w:r>
      <w:r>
        <w:rPr/>
        <w:t>Statistics Committee of the QA Section of the PM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</w:t>
      </w:r>
      <w:r>
        <w:rPr/>
        <w:t>Bob Obenchain, CompuServe User [72007,467]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</w:t>
      </w:r>
      <w:r>
        <w:rPr/>
        <w:t>5261 Woodfield Drive North, Carmel, IN 46033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ral-Limit-Theorem Simulator, CLTWIN, is  a  Microsoft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with several potential uses in computer-based tr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al thin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TWIN uses Monte-Carlo simulation techniques  with  distribu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 different  basic  shapes  to  display colorful histogr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AVERAGES or SAMPLES accumulated into  10,  20  or  40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ing the range from -5.0 to +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CLTWIN software can be used in hands-on workshop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self-paced learning to illustrate basic statistical conce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]  The statistical distribution of the average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dom variables tends to become more and more "b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d" as N, the number of observations in the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s [Central-Limit-Theorem]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2]  The variance of an average of N independent,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random variables is inversel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TWIN.DOC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Introduction to the Central-Limit-Theorem &amp; Statistical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CLTWIN Component Files and Main-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CLTWIN Learning Points and/or Instructional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v) References and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2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&lt; INTRODUCTION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message commonly associated with the "Central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em"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tribution of AVERAGES of observations taken from al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ell-behaved distribution will approach a Normal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limit as the sample size, N, approaches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ly speaking, when the observations being averag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and identically distributed, a sufficient condi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ral-Limit-Theorem to hold is that the parent distribut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sitive (but finite) var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TWIN displays histograms of observations from 4 distribu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pe = 1: Uniform...over the Range from -5 to +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pe = 2: Skewed....a Right Triangle with Mode at +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pe = 3: Bimodal...2 Triangles with Modes at -5 and +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pe = 4: Normal....with mean = 0 and variance =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llustrate Central-Limit-Theorem concepts,  the  CLTWIN  Hist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mmary Statistics of primary interest are those relating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S of between 2 and 100 values from these 4 distribu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TWIN histograms contain 10, 20 or 40 cells covering the  rang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5 to +5; the resulting cell-widths are thus 1.00, 0.50 or 0.25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TWIN illustrates that the distribution of averages may  "appear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pproximately normal for sample sizes as small as only N = 4 or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for "pathological" parent distributions (such as the  skew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modal  cases  implemented  in CLTWIN), a much larger sample siz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averaged before the resulting distribution will tend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ymmetrical and smoothly bell-sh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otential users of CLTWIN may feel a need to  be  convince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can  "trust"  the  insights they will develop using CLTWIN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shing to read a discussion  of  technical  issues  rela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-random   number   generation,  including  extensive  liter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, are referred to the ASCII documentation file,  SSSWIN.DO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 provided  with  the  "Six  Sigma  Simulator"  module ...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ed by Bob Obench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3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&lt;  CLTWIN Component Files and "MainMenu" ITEMS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sociated with the Central-Limit-Theorem Simula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TWIN.EXE ...Main Windows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TWIN.DOC ...This ASCII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TWIN.PAR ...Default Parameter Setting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TWIN.SAV ...Simulation Results (Frequencies,Bar Chart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T-RAND.C ...C-language source code related to pseud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dom number generation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TWIN.EXE may be copied to the sub-directory of your choice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 computer's  hard  disk.   In  the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below, we assume that  the  Drive:\Path  of  your  choic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should then use the  "File/New.../Program"  menu  item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Microsoft Windows to define file properties such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:         CenLim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:        cltwi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ing Directory:   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stalled in this way, you would then double-click  on  the 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"CenLimThm" to launch CLT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&lt; CLTWIN Main Menu ITEMS: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Averages   ...histogram showing the sha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umulated distribution of AVER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Being Sampled ...histogram showing the sha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arent" distribution being samp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in Last Sample      ...histogram containing only the ob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 in the last sample gene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Values Averaged = Sample Size = N       ...Dialog EDIT Box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Shape of Distribution Being Sampled ������Ŀ  2 &lt;= ssize &lt;= 10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iform --- over Range from -5 to +5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kewed ---- Right Triangle with Mode at +5     �...Check the shap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imodal --- 2 Triangles with Modes at -5 and +5�   you wish b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rmal ---- Mean = 0 and Variance = 16         �   clicking on i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   </w:t>
      </w:r>
      <w:r>
        <w:rPr/>
        <w:t>Menu Sub-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4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SHAPES of CLTWIN Parent Distribution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= 1: Uniform over the Range from -5 to +5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5    -4    -3    -2    -1     0     1     2     3     4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= 2: Right Triangular with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Frequency at +5 (right of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Zero Frequency at -5 (left of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� � � � � � � � � � � � �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5    -4    -3    -2    -1     0     1     2     3     4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= 3: Bimodal (Pair of Triangles) with Modes at both +5 and 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Zero Frequency at 0.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�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� � �                                          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� � � � �                                  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� � � � � � �                        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� � � � � � � � �      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� � � � � � � � � � �          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� � � � � � � � � � � � �  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5    -4    -3    -2    -1     0     1     2     3     4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= 4: Normal with mean 0 &amp; variance 16 (std.deviation 4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� � � � � � � � � � � � � � � 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12    -8    -4     0     4     8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 �</w:t>
      </w:r>
      <w:r>
        <w:rPr/>
        <w:t>&lt;�� 68% ��&gt;�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</w:t>
      </w:r>
      <w:r>
        <w:rPr/>
        <w:t>&lt;�������� 95% ��������&gt;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&lt;������������� 99.7% �������������&gt;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5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however, that only the range from -5 to +5 of this unbou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(i.e. only the middle 79% of the parent distribu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by CLTWIN.EXE in its "Distribution being Sampl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5    -4    -3    -2    -1     0     1     2     3     4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Unit =&gt; Maximum         ...Use "widest" histogram cell widt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Unit =&gt; Middle Width   ...Use "intermediate" cell widt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 Unit =&gt; Minimum     ...Use "narrow" histogram cell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addition to their primary purpose of determining hist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ell Widths", each of these menu sub-items also discard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accumulated results (without saving the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TWIN.SAV file) and resets the simulation to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6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Variation Statistics...   this item "Pops Up" the dialog box: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umber of Values Averaged = N =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ample Variance of Data =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ample Variance of Averages =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atio of Sample Variances =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Theoretical Var. Reduction = 1/N =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ample Std. Error of Data =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ample Std. Error of Averages =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atio of Sample Std. Errors =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Theoretical Std.Err.Reduc.=1/sqrt(N)=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�  </w:t>
      </w:r>
      <w:r>
        <w:rPr/>
        <w:t>Continue...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Between Refreshes   10 &lt;= refresh &lt;= 10,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Total Replications  1,000 &lt;= maxcycl &lt;= 2,000,00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eed Value          0 &lt;= iduminit &lt;= 32,7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CLTWIN...             Author/Address/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"Samples Between Refreshes" sub-item on the "Other"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the number of averages that must be generat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grams will be redrawn.  When this "refresh" setting i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(say, only 10 or 25), histograms get redrawn ver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ays in mouse/keyboard response time are minimized. 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 mouse response time down (and speed the simulation up)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absolutely necessary to avoid annoying "screen flick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"Initial Seed" menu sub-item controls the starting poi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ulation that will follow the current simulation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you make here does not become the permanent default s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select the "Save Parameter Settings" sub-item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TWIN "File" menu.  And "iduminit=0" actually means that CLTW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your system's clock to get a DYNANIC seed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rather than use any FIXED seed value (1 to 327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one of the sub-items on the "Other" menu automatically re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ulation currently being performed to zero.  On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, using the "Maximum Total Replications" item to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xcycl" below the currently accumulated total would hav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(and would also trigger an append to CLTWIN.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Parameter Settings ...Write parameter values to CLTWIN.PA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Detailed Output   ...Append results to the CLTWIN.SAV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          ...Leave CLTWIN and return to MS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7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 CLTWIN parameter settings written to CLTWIN.PAR are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Variable                            Minimum Default Maximum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Name      Brief Explanation          Value   Value   Value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-------   ------------------------  ------- ------- -------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hape     Shape of Distribution         1       1        4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size     Observations Averaged in      2      10     1000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</w:t>
      </w:r>
      <w:r>
        <w:rPr/>
        <w:t>each Simulation Cycl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refresh   Screen update delay Cycles    2      50      500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maxcycl   Maximum Cycles before      10,000 2billion 2billion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</w:t>
      </w:r>
      <w:r>
        <w:rPr/>
        <w:t>Automatic Termin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idum      Random Number SEED Value      0       0*   30000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The CLTWIN.SAV file grows in size each time the user click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Write Detailed Output" menu item.  Results ar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 to this file any time a simulation of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xcycl" size is completed and a new simulation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Using the ASCII text editor or word process of his/her cho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should periodically edit the CLTWIN.SAV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results or save them to a different filename.ex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ighly recommended that all out-dated tex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TWIN.SAV file during this manual editing process.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, the user may also use the DOS "del cltwin.sav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or the Windows File Manager to simply dele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TWIN.SAV file that has become too large and/or out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LTWIN, results are accumulated using "long" integer valu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exceed 2,147,483,647.  CLTWIN.EXE automatically stops (and w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summary results in a file named CLTWIN.SAV) after "maxcyc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cations.  On the other hand, that many replications would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70 hours on a 33Mhz 486-machine!  Of course, you can always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TWIN.EXE whenever you want via the "File/eXit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 INSTRUCTIONAL OBJECTIVES / LEARNING POINTS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Histograms of averages from non-"bell-shaped" distributions [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CLTWIN shapes 1=uniform, 2=skewed and 3=bimodal] do becom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re "bell-shaped" as the number of observations, N,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incre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8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MET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of the parent distributions simulated in CLTWIN [sha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3 &amp; 4] are symmetric about ZERO.  Histograms of aver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se distributions should also be symmetric about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except, of course, for sampling error that will appe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porate as results accumulate over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CLTWIN shape=2 is the "skewed" Right-Triangula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zero frequency at -5.0, expected value (mean, centroid)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.67, and mode frequency (of 0.2) at +5.0.  Averages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will also have their true mean at +1.67 [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0, the midpoint of the [-5,+5] range for each observ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nly a very small number of "skewed" shape=2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eraged, "skewness" will also be clearly visib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ing distribution of the resulting aver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9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-Sample Histogram for the Average of 2 skewed value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3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kewness of averages will tend to disappear 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ions, N, in the average increases.  This illustr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al-Limit- Theorem concept that even averages from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metric distributions tend to become more and more symmetric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observations in the averag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(Global and Local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distribution is uni-modal; due to symmetr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mode is located at the distribution mean valu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s of averages drawn from shapes 1 and 4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se uni-modality and symmetry proper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10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s of skewed (shape=2) observations also have uni-mod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s.  When N=2, this mode will occur at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2.  But this modal frequency will decrease as N increas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imately approaching the mean value of +1.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s of averages of bimodal (shape=3) observation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everal modes, but are always symmetric.  When M is eve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than 8, the averages distribution will have a sing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mode.  But when N is odd and less than 8, the aver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will have a pair of global modes that are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en" using narrow (0.25-sigma) cell widths.  In addition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s may also have pairs of local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11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-Sample Histogram for the Average of 2 bimodal value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3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4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12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-Sample Histogram for the Average of 3 bimodal value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3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4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13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-Sample Histogram for the Average of 4 bimodal valu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3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4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] The variance of an average of N independent and iden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random variables is inversely proportional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ly, the standard deviation of an average o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ent and identically distributed random variabl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ely proportional to the square root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sure of "spread" (or expected "width") of a bell-sha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that one can most readily discern, visually,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gram is the distribution's standard deviation, not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14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technical explanation here is that variance is meas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squared units, while standard deviations are measur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units as the individ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phenomenon can be illustrated in CLTWIN by exam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s of averages of sizes both N and 4 x N.  Ask your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s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es the distribution of averages of 4 x N observations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ly one-half as wide as the distribution of averages of 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ervation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grams of observed average values are listed below for 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2 million UNIFORMLY distributed observations (shape=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averaged in groups of size N = 2, 4, 8, 16 or 32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 of a uniform distribution with range 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/sqrt(12).  Thus the simulated data in every CLTWIN ru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ield sample standard deviations close to the square ro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/12 = 8.33, which is 2.887.  Statistical theory also tells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estimated standard deviation of the average o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ions should be close to sqrt(8.333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&lt;&lt; SAMPLE SIZE: N = 32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Number Seed  = -108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Averages     = 62,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 of Averages =      0.2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 of Data     =      8.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15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&lt;&lt; SAMPLE SIZE: N = 16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Number Seed  = -80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Averages     = 125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 of Averages =      0.5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 of Data     =      8.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16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&lt;&lt; SAMPLE SIZE: N = 8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Number Seed  = -25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Averages     = 25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 of Averages =      1.0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 of Data     =      8.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17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&lt;&lt; SAMPLE SIZE: N = 4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Number Seed  = -90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Averages     = 50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 of Averages =      2.0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 of Data     =      8.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3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4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18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&lt;&lt; SAMPLE SIZE: N = 2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Number Seed  = -316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Averages     = 1,00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 of Averages =      4.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 of Data     =      8.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3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4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19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histogram for averages of N=8 observations ten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"width" that is exactly half that of the histogra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s of N=2 and twice that of the histogram for avera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32.  After all, 2, 8, and 32 differ by a multiplicative f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4, and the square root of 4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, the histogram for N=16 is one-half as wide as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above histograms were of the same height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 limitation of CLTWIN in the sense that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ea covered by histograms appears to decrease as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s.  Ideally, this total area would always be the s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, this area always represents a total probability m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ne unit.  As the histograms become more narrow (decrea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), they should also become taller!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tegy would have made the histogram for averages of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ions VERY short...after all, this is the aver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gram of maximum "width" (i.e. maximum standard devi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] To make numerical (rather than visual) comparisons of varia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ndard deviations between the distributions of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and their averages, use the "Compare Variation Statistic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on the CLTWIN "Other" menu.  If you do try out this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e t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riance of the population and the variance of the 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usually estimated to differ by EXACTLY 1 over 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deviation of the population and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tion of the average are not usually estimated to diff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1 over roo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is this?  And, since they differ, which estimate is th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te estim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TWIN estimate of the standard deviation (or variance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pulation being sampled uses ALL of the observa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generated by the pseudo-random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TWIN estimate of the standard deviation (or variance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ERAGE is based solely on those observed aver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ing all information about the individual values ob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individual samples of size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20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the CLTWIN estimate of the standard deviation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) of the population is expected to be more accu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umerically closer to its true value) tha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 based solely on sample averages.  [Technicall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ees-of-freedom for the population estimate are essent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-1) times larger than the degrees-of-freedom for the esti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ly on sample averag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ctual statistical practice, one usually HAS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 estimated from all of the observed dat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 the standard deviation of the average.  After all,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frequently observed only one such average!  Thus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practice is to use the overall estimate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ed to be better in the long run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4] CLTWIN can display histograms of cumulative counts observ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lls of width 1.00, 0.50 or 0.25 units.  What are the trade-of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choice of cell wid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Use of narrow cells in CLTWIN will lead to more accu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ictions of the parent distribution being sampled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plied distribution of averages.  But the user of CLT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ed to be relatively patient in this narrow-cell ca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numbers of replications may be needed to give narr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histograms a "smooth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Use of wide cells in CLTWIN limits the resolution of hist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, but these wide-cell displays tend to stabilize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quickly than narrow-cell hist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&lt;&lt; REFERENCES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cuyer, P. (1988).  "Efficient and Portable Combined Rando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ors."  Communications of the ACM 31, 742-749,7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yde, C. C. (1982).  "Limit Theorem, Central."  Encyclopedia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al Sciences, (N.L.Johnson, S.Kotz &amp; C.B.Read, editor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.4, 651-655.  New York: John Wiley and 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glin, D. C. (1982).  "Generation of Random Variables."  Encyclope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tatistical Sciences, (N.L.Johnson, S.Kotz &amp; C.B.Rea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s).  Vol.3, 376-382.  New York: John Wiley and 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-Limit-Theorem Simulator for Windows             Page 21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T Update His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08 ...Original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10 ...First upload to CompuServe...Sample only from Uniform D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11 ...Add three more SHAPES of Distributions for sampl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=Skewed, 3=Bimodal, and 4=Norm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04 ...First Microsoft Windows ver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Major revision of this documentation file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