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ARCHITECTURAL SYMBO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CURVE DIGITIZ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- Disk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7 by:       Builders Desig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ite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.O. Box 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untington Beach, CA  9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urve Digitizer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Coast Consultants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 for Curve Digitizer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 is supported by the users wh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ve and it is distributed under the 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ublic domain software, nor is it free softwar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ive away COMPLETE UNALTERED copies of this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o your friends and PC user groups for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 on a trial bas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whether it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N A COMMERCIAL ENVIRONMENT must be registe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multiple copies of ARCHITECTURAL SYMBOLS in us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establishment, each copy which is in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copies of ARCHITECTURAL SYMBOL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Builders Design Service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 can be printed by placing disk 1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ing  COPY REGIS.DOC PRN  after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symbols are of use to you, become a registered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Loose-leaf manual (add to your Curve Digit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) including additional information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, facilitating dimensioning and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 of usefu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 latest version of the software with you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number that we keep on file und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One year commission entitlement of $5.00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d registration which shows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 paid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ymbol charts showing the symbols, thei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ross reference lists of the symbols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ipline, category and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One year of phone support and published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CHITECTURAL SYMBOLS and this documentation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expressed or implied warrantie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 is offered.  Builder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assumes NO responsibility for any sor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the use of ARCHITECTURAL SYMBOLS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no executable programs. All symbol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e used with the Curve Digitizer program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f West Coast Consultants of San Diego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of the symbol data files with versions 2 and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Digitizer has been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laim is offered that the symbols agree with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of any kind.  The author has used many sour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paration of the various symbols and has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conflicts in symbo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 for Curve Digitizer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 is a collection of more than 350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compatible with Curve Digitizer, a CAD progr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est Coast Consultants, San Diego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command (S) of MENU 5 (F5) is used to br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data into a plot.  This operation i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f using a template in conventional draft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symbols can be far more complex than any sh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reated by holes and slots in a piece of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s are divided into categories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each category is provided.  Thi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hosen to make use of the data files easier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a hard disk drive.  The categorie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rchitectural plan symbols         (ARCH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rchitectural elevation symbols    (ARCHEL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electrical symbols                 (ARCH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mechanical symbols                 (ARCHM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plumbing symbols                   (ARCHPL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miscellaneous symbols              (ARCH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ords of text                      (ARCH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file names are as descriptive as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f the eight characters of a file name.  Vow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dropped from the spelling of a word and dimens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ressed to make it possible to differentiat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same symbol.  For example, MWAV2416 i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wave oven, 24" wide by 16" high (nominal).  DR2-8L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view 2'-8" left-han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computer that is equipped with a hard disk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into a single subdirectory (preferab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ymbols') that can be specified in the configuration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access.  This will eliminate the relatively s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a floppy drive and the need to swap floppy dis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symbol is not on the disk presently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 for Curve Digitizer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r conventions must be established before a univers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thing can be created.  The conventions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 outcome of a lot of head scratching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early weeks of working with the C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en sizes and three consistent pen posi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Line weight, not color, is the distinguishing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ng line types, i.e. dimension lines, objec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cut lines.  Three line weights, obtain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able plotter pens, are used.  They are achie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stall positions 1, 3 and 5; with .35mm, .5mm and .7mm 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, respectively.  When using an EGA video board an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pen stall numbers are shown i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When using a monochrome display, the line fl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lp to identify the 'color'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ot is represented by one unit on the plot fr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one tick mark on the border).  12 units are 12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12 inches.  A drawing which is to plot out as 1/4" = 1'-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a scale ratio of 4.000 in the comman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 are designed to be a good size on plo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4" = 1'-0"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ossible, a data file is "colorless" and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pen number) that has most recently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mbol has an origin point.  The origin point may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symbol, at a corner, at the end of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etached from the symbol.  Common sense wa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origin points.  Generally, symbols which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erged with other symbols have a center origi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which are typically referenced to a wall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s such that the symbol will be produced at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from a wall if the cursor is placed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before calling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E and RE-SCALE features of the SYMBOL command oft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for one symbol file to be the basis for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ite set of symbol clones.  Rotating a symbol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ng a template, while re-scaling a symbol is lik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templates with different siz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names are necessarily short because of the DO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8 characters in a file name.  (The suffix of all data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).  Where possible, abbreviations of the full n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In many cases, however, extreme contraction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necessary to permit qualifying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file name.  For example, ERDUPGFI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n &lt;E&gt;lectric &lt;R&gt;eceptacle, &lt;DUP&gt;lex convenienc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round &lt;F&gt;ault &lt;P&gt;rotected which is different than a E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E&gt;lectric &lt;R&gt;eceptacle, &lt;DUP&gt;lex convenience style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n wall socket found in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 for Curve Digitizer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 MODE VERSUS DIMENS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may often be used to accomplish what is otherwi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MENSION (D) command of MENU 6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ing and text may be added to a plot by using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ubcommands of the DIMENSION (D) command of MENU 6 (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may be somewhat awkward and inefficien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required to set up the TEXT sub-command and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layers if one zooms around the plot (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ersion 2 and 3 of Curve Digiti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ing and text may be added to a plot as symbols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manipulation capabilities at your disposal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ignificantly more efficient when dealing wit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nd words that are routinely used in a set of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ing consists of two categories of operations;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ng the witness lines and second, calc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the numbers of the dimension value.  In the DIMENSION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, both operations can be perform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loss of the visibility of layers when zoomin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impossible to dimension part of a drawing.  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den of high data point counts slows down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 of witness lines without the associat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e to zoom out, view the overall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ness of the dimensioning scheme, zoom in and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doing a quick layout with a hard grad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ual drafting.  Overall dimension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ly far away from the object so that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 can be properly located for ease o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line constructs can be placed as symbols (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rawing modes) and adjusted and edited to su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oint intensive dimensions are added.  Three witn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categories are provid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.  EW1, EW2, EW3 and EW4 are long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witness lines for corners and edges.  IW1, IW2, I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W4 are long to short versions of witness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ing to the center of &lt;I&gt;nternal &lt;W&gt;alls.  CL1, CL2, C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4 are long to short versions of &lt;C&gt;enter &lt;L&gt;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window and door opening cente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witness lines are satisfactory, go to the DIMENSION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 MENU 6 (F6) and use SCALAR dimensioning to pu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nd values between the existing witn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 for Curve Digitizer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ILAR SYMBOLS AND UNIT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mbols are part of a set, such as different size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re what will be referred to as "unit" symbo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symbol may be needed in different sizes, such as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scaling the symbol would distort any of its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similar symbols is provided.  For example, a hing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scaled to fit any size opening.  But, i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caled in both X and Y directions to maintain the swing a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ircular segment.  This would cause the door thick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by the scale factor.  If a 2'-0" door was scaled to f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'-0" opening, the thickness of the door would increas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and the resulting symbol would be a 'fat'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unit" symbol is one which can be stretched in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sulting shape being the correct resul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on plan view window symbol is typically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inal 6" thick wall and of a length to suit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FXHOR (&lt;W&gt;i&lt;N&gt;dow, &lt;F&gt;ixed, &lt;HOR&gt;izontal view) fit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/2 unit apart and is one unit long (remember, ou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ased on a relationship of one unit = one foot)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 in the length direction when placed on the plo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of any length.  A 4'-0 window results from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of 4.  A 3'-6" window results from a scale factor of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ops, did you miss the mat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SCELLANEOUS (MISC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versions of drawing borders, title blocks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re contained in this directory.  These file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a Houston Instruments DMP 52 plotter and 24" by 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 While this may not be directly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, it may serve as an example of "non-symbol"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GBRD--- files can be called as symbols, but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e borders, they may plot outside the view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reen.  Remember that calling a symbol does no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of the XY LIMITS.  You may use the XYLMT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f MENU 4 (F4) or the ZOOM (Z) command of MENU 3 (F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viewing area such that you can view the border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, the border files may be read by the READ (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NU 4 (F4) and the X and Y limits will b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 for Curve Digitizer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SYMBOLS B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ymbols can be combined with symbol par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nd numbers can be easily added to symbol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 through S15 and SA through SZ symbol part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parts has its origin at the center of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Place the cursor at the appropriate positio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rom the ARCHTEXT subdirectory can be added t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guous shapes to create unique understandabl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created some symbols that you need and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into future versions of ARCHITECTURAL SYMBOL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end us a copy of your symbols (on paper pref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symbols and on disk for complicated symbols)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and registered serial number so that we can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ment period for commissions, phone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s of ARCHITECTURAL SYMBOLS are of use to you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owner to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Loose-leaf manual (add to your Curve Digit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) including additional information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, facilitating dimensioning and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 of usefu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 latest version of the software with you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number that we keep on file und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One year commission entitlement of $5.00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d registration which shows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 paid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ymbol charts showing the symbols, thei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ross reference lists of the symbols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ipline, category and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One year of phone support and published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 can be printed by placing disk 1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ing  COPY REGIS.DOC PRN  after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AL SYMBOLS for Curve Digitizer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 Copyright 1987 by Builder's Design Service --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