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LEMENTAL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lemental,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Elementa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lement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leoSci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mental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.  If the version you have obtained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it may be outdated.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leoSci, 1364 Desoto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. Paul, Minnesota 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.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???       v. 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(series)  v.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l         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to not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  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