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and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Allen R.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04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ESTV1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 IBM PC, XT, AT, PS/2 or compatible with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ules/Mono,  CGA, EGA, VGA or better and DOS 3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: Phone - (208) 436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- Idaho Central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N1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8) 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 - 405 Lin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pert, ID 83350-1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 COPIED  AND 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users  may freely copy this archive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, provided nothing is added or deleted from the arch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CKING.LST, for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 user  groups  and  BBSs)  may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 this  software. A fee of no more than $5 may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 copying costs. If the files on this disk  have  dat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 year old, I request that you contact me for a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 must  have  written 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 copies  of  this  software.  When  you  contact  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list  to  receive  updates  as  they   are   released.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 charge no more than $10 per disk fo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as a distributor, you supply copies to other res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les  provided  on  the  disk 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 of  files  may  not  be  sold 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files  may  not be added to the archive.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hareware  concept  must  be  fully  explained 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 and  on  any  packaging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all  immediately 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, Allen R. No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: $ 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 w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does not contain sharewar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via BBS, phone,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