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. Au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viewing this document on the screen of a personal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lready decompressed GEODLHA.EXE to obtain the GEOD.DOC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is manual.  You probably have done this by execu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ile, INSTGEOD.EXE.  In any event you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in a sing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GEOD.EXE 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LHA.EXE   Self-extracting compressed file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.EX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.DOC      User's Manual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Share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files are not present in a desired directory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em in such a director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GEOD distribution disk containing INSTGEOD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LHA.EXE in a floppy drive.  If the letter for that drive is 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n:instgeod &lt;Enter&gt;.  Answer the questions (there may b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), and you will be at the initial GEOD screen.  Pleas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ere.  Then press any key, and you will be at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ermits input and execution as described in this document.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enu the different help screens and the background and expla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that make up this document can be viewed by pressing F1 or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 If want to save disk space you may delete all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.EXE, GEOD.MSG and GEOD.MIX, but be sure to have INSTGEOD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LHA.EXE saved on a backup floppy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 - BACKGROUND AND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D is a program to solve shortest-distance (geodetic) lines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oidal earth.  It also compares these results with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pherical earth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llipsoids stored and used in the program are the Bes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ke(1852), International or Hayforth (1910) and Clarke (1866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llipsoids may be entered and used.  Also several different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vided to calculate the earth's mean radius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units may be specified for length and ar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hroughout the program.  Those available are me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meters, feet, statute miles and nautical miles.  Nautical m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standard definition.  A value of 10800 feet is us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n variables that are defined by a line betwee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on the earth's surface - the latitude and longitude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the latitude and longitude of the other, the dista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the azimuths of the two points from each other.  Fou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must be specified in order to solve fo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veral cases that ensue, the two most interesting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solved by this program, are the vector, wherein a poin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and azimuth to the other are specified, and the inve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in the two points are specified and the azimuths and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single solutions for each of these two cases,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ode in which multiple solutions are provided for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nly.  In this mode the distance or the azimuth can be va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values in specified increments.  Output to a print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s with three different spherical solutions are mad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olution case.  In the first, the geodetic latitudes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y are specified.  This is called the geographical solu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two, the specified geodetic latitudes are alter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.  After calculation the inverse alteration is perform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culated latitude.  These two cases are called the geocentr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eocentric spherical solution a latitude is changed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a line running from the center of the meridional ellip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oint.  In the reduced spherical solution a latitude is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ducing it in accordance with a geometrical construction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the meridiona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yond the scope of this brief note to explain and justif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calculation, but the user can run the program and se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ltering the latitudes in the geocentric and reduced sph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a closer approximation to the geodetic line can oft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.  To understand this and other aspects of geod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, the user is referred to a general text on geodes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Geodesy", G. Bomford, Oxford, 19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not schooled in geodesy, but is an engineer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 I have had the need to calculate geodetic lin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ing the literature, I found that the several formula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ominately special purpose approximations that minim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al effort, but could be used only for limited ran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.  Before the advent of computers this is understand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also noticed references to Helmert's method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stated that his solutions could be made as exact as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istance, albeit at the expense of computational effort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is to be so in his book, "Die Mathematisch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hysikalischen Theorieen der 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ren Geodsie", F. R.  Helm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. G. Teubner Verlagsgesellschaft, Leipzig, 1880, republish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nerva GMBH Frankfurt/Main, 19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book contains an elegant solution for the vector ca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lies on strongly convergent series and is ideally suited for u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omputers.  Helmert's solution for the inverse case not on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feature, but uses a strongly convergent itera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gorithms looks like they were developed with computer solu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nd!  Helmert's methods are used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lmert also addresses the case where the two points are antipod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ar antipodal.  The results are counter-intuitive.  In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 the locus of points having a constant geodetic distance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inuous curve around the antipodal point, but has four well-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sps.  This can be clearly seen by using the multiple solution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ying the azimuth from 0 with a value of eta of .5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verse case there are two solutions for the geodetic lin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ar antipodal case.  In this program only the shorter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is another counter-intuitive aspect of the geodetic line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ipsoid that should be mentioned.  In general the geodetic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contained in a plane containing the vertical at one end poi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ther end point.  Such a plane does not even contain the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the other end point (as does a great circle on a sphere).  In f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geodetic line is not contained in a plane at all.  Beware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other counter-intuitive aspects of geodetic lines. 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lanation consult a geodesy text such as Bomfor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is program there are two levels of accuracy that can be sel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rst, labeled Helmert, follows Helmert's book closely excep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fteen significant figures instead of seven are used.  The sec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beled Helmert extended, in addition to this greater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gnificant figures, adds to the number of terms in his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creases the epsilon at which iteration terminates in the in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 and adds an additional iteration to this case in which Newt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thod is used to adjust for greater accurac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program has been tested for accuracy in two ways.  First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en checked against the examples given in Helmert's book.  Seco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been checked by running the vector and inverse cases seque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observing the change from the initial values.  In this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ention has been paid to singular cases such as polar and antipo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s.  Nevertheless, bugs and mistakes are bound to slip throug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version, 1.1, is a considerable improvement in this reg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 1.0 which saw only limited release.  The first registere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o reports a non-trivial bug or error will be provided with a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program is written in Microsoft C, version 6.0.  Double 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used for all calculations.  These have been encapsulated 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ctions separate from the user interface.  Copies of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be licensed along with a mathematical explanation of the meth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d to extend the accuracy of the calculations beyond that giv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lmert.  For information please contact the author at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r comments, critique and suggestion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ry S.Au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34 Camino Cata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ana Beach, CA 9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lephone:  619-481-07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LANATION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vides access to all othe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ele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  Exit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heroid -          Permits the selection of ellips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dius of sphere -  Permits choice of several means for determ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adius of an approximating spher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lculating spherical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-             Permits the selection of the units us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ipsoid axes, distance and spherical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uracy -          Permits the selection of Helmert or Hel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ended accuracy along with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psilon for error termination and maximu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execute -    Goes to Single/Input Output Menu where dat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ed and a solution obtained for either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inver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execute -  Goes to Multiple Input/Output Menu where data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entered and solutions obtained for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.  Azimuth or distance can be varied in ste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put is to the screen and may be se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ro variables -    Zeros all seven input/output variables.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fect ellipsoi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ew descriptive information - Displays several pages of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ys which operate at all menu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1 and H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2 -       Go to single execution input/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3 -       Go to multiple execution input/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4 -       Go to spheroi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5 -       Go to radius of approximating sphe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6 -       Go to un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7 and Z - Zeros variables.  Zeros all seven input/outpu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es not affect ellipsoid parameters.  Z is onl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two Input/Output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8 -       View descriptive information.  Displays five pa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9 -       Go to Accurac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HEROI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its the selection of different sphe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 Qui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-     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dius of sphere - Goes to Radius of Sphe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Menu -       Goes to Un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Execute -   Goes to Single/Input Output Menu where dat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ed and a solution obtained for either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inver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execute - Goes to Multiple Input/Output Menu where data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entered and solutions obtained for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.  Azimuth or distance can be varied in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put is to the screen and may be se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sel -           Changes to the Bessel standard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Yforth -         Changes to the Hayforth standard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larke -           Changes the Clarke standard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-            Permits direct entry of semimajor and semi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xes of any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DIUS OF SPHE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its the selection of the radius for the approximating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    Qui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menu -   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heroid menu -       Goes to Spheroi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Menu -          Goes to Un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execute -      Goes to Single/Input Output Menu where data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entered and a solution obtained fo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ctor or inver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execute -    Goes to the Multiple Input/Output Menu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 can be entered and solutions obtai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vector case.  Azimuth or distanc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ied in steps.  Output is to the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y be sent t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ometric mean -      Sets the radius of the approximating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 to the geometric mean of the ax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ipsoid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 volume -        Sets the radius of the approximating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 to that of a sphere having the sam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the ellipsoi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 area -          Sets the radius of the approximating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 to that of a sphere having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face area as the ellipsoi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proportional -  Sets the radius of the approximating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 to c * a0 ^ rho  *  b0 ^ (1-rho).  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ho must be entered.  a0 and b0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mimajor and semiminor axes respective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ipsoi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 -               The radius of the approximating sp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its the selection of units for all distance variab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 Qui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menu -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heroid -         Goes to Spheroi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dius of sphere - Goes to Radius of Sphe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Execute -   Goes to Single/Input Output Menu where dat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ed and a solution obtained for either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inver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execute - Goes to Multiple Input/Output Menu where data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entered and solutions obtained for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.  Azimuth or distance can be varied in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put is to the screen and may be se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one of the following is selected, the units for all variab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eters are changed to the valu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ilo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INPUT/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its the entry of input and displays output for a singl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display indicates whether the calculation is vector or inver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ll as the spheroid, the units, the radius approxima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uracy used.  In the inverse case the number of iteration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also shown and if extended accuracy is use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erations for this purpose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 When you make a selection requiring input of an ang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must press ENTER after each entry to the "deg?", "min?" and "sec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mpts.  For latitude an "n" or "s" and for longitude a "w" or "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required to complete the entry.  If out of range entries are m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display so indicates.  To return to inputting 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          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menu -          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execute -           Goes to MULTIPLE INPUT/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ype of calculation toggle - Toggles between vector and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o -                         Performs calculation after inpu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been entered.  The  res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played alongside the selection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bottom of the screen.  The comp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s of the three sph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roximations are compar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ipsoidal results.  See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ion, "View descrip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ormation" or press F8, to se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lanation of these approxim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following you are permitted to enter only the variables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 Enter Lat1 -        Enter the latitude of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 Enter Long1 -       Enter the longitude of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 Enter Lat2 -        Enter the latitude of the seco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 Enter Long2 -       Enter the longitude of the seco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 Enter Az1,2 -       Enter the azimuth, clockwise from north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cond point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 Az2,1 -             Azimuth, clockwise from north, o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int from the second.  Never can be en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s of calculation only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 Enter distance, s - Enter the distance between two poi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INPUT/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its the entry of input and displays output for a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 When you make a selection requiring input of an ang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must press ENTER after each entry to the "deg?", "min?" and "sec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mpt.  For latitude an "n" or "s" and for longitude a "w" or "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ly are required to complete the entry.  If out of range entr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de, the display so indicates.  To return to inputting 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menu -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-           Goes to Un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execute -  Goes to SINGLE INPUT/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iable toggle - Successively selects Az1,2, distance and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eter, eta, to be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o -              Calculates vector case in accordance with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ding and difference variables entered.  Outp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sults below these and scrolls the display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required.  Outputting can be stopped for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y pressing any key except ESC.  Pressing any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cept ESC will resume outputting.  Pressing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return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following you are permitted to enter only the variabl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 Enter Lat1 -        Enter the latitude of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 Enter Long1 -       Enter the longitude of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 Lat2 -              Latitude of the seco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 Long2 -             Longitude of the seco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 Enter Az1,2 -       Enter the azimuth, clockwise from north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cond point from the first.  No entry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you are varying this az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 Az2,1 -             Azimuth, clockwise from north, o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int from the second.  Cannot be en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s of calculation only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 Enter distance, s - Enter the distance between two poi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shown.  s and eta cannot be enter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varying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 Enter eta -         Enter this dimensionless parameter,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fset ratio, that sets distance.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marily for antipodal or near antipoda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eta is 0, the distance, s, is set at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es the semiminor axis, b0.  When 1, s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pi times the semimajor axis, a0.  When .5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set to the average of these two valu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just slightly smaller than the merid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ance from equator to equator. 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lue for this distance can be determin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inverse case of the single input/outpu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 Print toggle -      When "on" outputs to standard prin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e format as the out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following, input is made to a variabl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iable toggle set above.  The three types are: Az1,2, dis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fse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Enter starting (variab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 Enter ending (variab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 Enter delta (variab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ing F7 or 'Z' zeros the seven variables, but not the ellips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URAC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its the selection of variables that affect the accura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highlighted and capitalized letter key or move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ing the up and down arrow keys to the selection of your choi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-             Qui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 menu -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heroid -         Goes to Spheroi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dius of sphere - Goes to Radius of Sphe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s menu -       Goes to Un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Execute -   Goes to Single/Input Output Menu where dat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ed and a solution obtained for either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inver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execute - Goes to Multiple Input/Output Menu where data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entered and solutions obtained for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.  Azimuth or distance can be varied in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put is to the screen and may be se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uracy toggle -  Toggles between Helmert's method and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uracy achieved by extending his ser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ing a Newton's Method approxi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verse case.  Resets the epsilon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rminating iterations in the inverse case.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0e-9 for Helmert and 1.0e-15 for Helmert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ura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 Epsilon -    Permits the user to select the epsilon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rminating iterations.  Note that this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erwritten by the Accuracy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 max inVerse iterations -  Permits the user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ximum number of iterations used in the in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.  Default value i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er max inverse iterations for Newton's method -  Permit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select the maximum number of iterations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inverse case when Helmert extended accur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used.  Default value is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