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***   Guess the Underlying Defect Rate via Sampling   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</w:t>
      </w:r>
      <w:r>
        <w:rPr/>
        <w:t>GUESSIT.EXE, version 9210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</w:t>
      </w:r>
      <w:r>
        <w:rPr/>
        <w:t>A Quality Assurance Training Tool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</w:t>
      </w:r>
      <w:r>
        <w:rPr/>
        <w:t>Statistics Committee of the QA Section of the PM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</w:t>
      </w:r>
      <w:r>
        <w:rPr/>
        <w:t>Bob Obenchain, CompuServe User [72007,467]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QA-Training-Tool module was inspired by a "Quality Entertain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 from Herman Senter that was published in the "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" column of QUALITY PROGRESS, December 1990, p.160.  Senter's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to sponsor a "sampling tournament" (with a valuable priz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inners") at your company's annual Quality-Day celeb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essIt.EXE software module would "automate" all phases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of this tournament.  On the other hand, but it woul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mportant to also provide hands-on demonstrations of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y, sampling bowls with colored beads, sampling paddles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the GuessIt.EXE main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 </w:t>
      </w:r>
      <w:r>
        <w:rPr/>
        <w:t>GuessIt Sampling Game 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 </w:t>
      </w:r>
      <w:r>
        <w:rPr/>
        <w:t>GuessIt HELP ��������������������������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Welcome to the GUESSIT Tournament...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he object of the game is to make your best guess at the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underlying defect rate in a batch of 10,000 items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Before you make you guess, you may take a RANDOM SAMPLE of at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most 500 items [without replacement] from the batch of 10,000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he GuessIt software will draw your sample and tell you how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many defective items it found.  All sampled items, including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he defectives, are then returned to the batch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Next, GuessIt will show you what the observed fraction defectiv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was in the last five samples it took and what the average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fraction defective was over those five samples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Then you make your best guess at the underlying true defect rate,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using a number with 4 decimal places.  For example, a guess of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0.0103 would mean that you think that there are 103 defective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</w:t>
      </w:r>
      <w:r>
        <w:rPr/>
        <w:t>items in the batch of 10,000 ...i.e. about 1 percent defective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It.EXE, ver.9210.....................................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way, a secondary objective of the GuessIt.EXE simulation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llustrate how DIFFICULT it actually is to estimate the 3rd and 4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places in a nonconformance fraction using only random samp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ther that a complete census/coun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he opening screen from GuessIt.EX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GuessIt Sampling Gam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</w:t>
      </w:r>
      <w:r>
        <w:rPr/>
        <w:t>GUESSIT.EXE...Version 9210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***   Guess the Underlying "Defect Rate" via Sampling   ***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</w:t>
      </w:r>
      <w:r>
        <w:rPr/>
        <w:t>A Quality Assurance Training Tool: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Statistics Committee of the QA Section of the PMA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</w:t>
      </w:r>
      <w:r>
        <w:rPr/>
        <w:t>Bob Obenchain, CompuServe User [72007,467]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�  �  </w:t>
      </w:r>
      <w:r>
        <w:rPr/>
        <w:t>Press a key to SETUP the GAME...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response to each GuessIt prompt, the user may select the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efault] value by simply pressing the ENTER ke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GuessIt Sampling Gam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At colon Prompts : ...simply press ENTER to get the [default].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pecify filename to save Output [GUESSIT.out] :   &lt;--Note default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</w:t>
      </w:r>
      <w:r>
        <w:rPr/>
        <w:t>name in []'s.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The GuessIt Output file is to be: GUESSIT.out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Specify a "Declare-the-Winner" PASSWORD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[ Maximum of 8 characters. ]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SSWORD : 1234      &lt;-- The tournament organizer must enter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</w:t>
      </w:r>
      <w:r>
        <w:rPr/>
        <w:t>his/her "secret" PASSWORD here.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GuessIt PASSWORD is now set to &gt;&gt;    1234&lt;&lt;    &lt;--Echo of ENTERED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</w:t>
      </w:r>
      <w:r>
        <w:rPr/>
        <w:t>PASSWORD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Of the 10,000 items in the population, how many are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efective ? (min=1;max=501) [113] : 321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Defects in Population = 321.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Input Simulation Start-up Seed ( 0 means use your Clock ): 0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Equivalent Start-Up Seed = -26883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</w:t>
      </w:r>
      <w:r>
        <w:rPr/>
        <w:t>Press Q to QUIT now...Other Key to Continue...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It.EXE, ver.9210.....................................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player who comes closest to the cumulative average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dom samples taken during the tournament will be declar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nner.  In other words, the theoretically "best" gues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bove case would be fraction defective = 0.0321.  But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s will not necessarly be the winner due to the stochast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ture of the sampling simul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 players in the GuessIt.EXE tournament have access to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" and "H" on the Main Menu.  Only tournament organizer(s) who k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password can use items "V" and "W" to display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urnament leader(s), summary statistics, and VGA graphics displa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GuessIt Sampling Gam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          </w:t>
      </w:r>
      <w:r>
        <w:rPr/>
        <w:t>Main Menu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</w:t>
      </w:r>
      <w:r>
        <w:rPr/>
        <w:t>G = Guess the "Defect Rate"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</w:t>
      </w:r>
      <w:r>
        <w:rPr/>
        <w:t>H = display HELP screen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</w:t>
      </w:r>
      <w:r>
        <w:rPr/>
        <w:t>V = View Cumulative Results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</w:t>
      </w:r>
      <w:r>
        <w:rPr/>
        <w:t>W = determine the WINNER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</w:t>
      </w:r>
      <w:r>
        <w:rPr/>
        <w:t>choice --&gt; G    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GuessIt Sampling Gam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</w:t>
      </w:r>
      <w:r>
        <w:rPr/>
        <w:t>Sample Selection 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Welcome to the GUESSIT Tournament...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You are Player Number: 5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Please respond to the following prompts for Information.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What is your NAME ? : Bob Obenchain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OK, Bob Obenchain...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Before you make you guess at the underlying defect rate,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you may take a Random Sample of at most 500 items without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replacement from the Population of 10,000 items.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What will be the SIZE of your Random Sample ? [500] :  &lt;---Take  �</w:t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Now selecting your sample of size 500...                   Default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A total of 13 defects were found in your sample.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                   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 </w:t>
      </w:r>
      <w:r>
        <w:rPr/>
        <w:t>Press a key to Continue...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It.EXE, ver.9210.....................................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default name assigned to a player, if he/she simply press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nter key without first entering his/her name, is "P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 NNN, where NNN is a number between 5 and 500.  The fir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ur player numbers are used by GuessIt.EXE to randomly sta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the game; in this way, the first actual player (number 5) se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MAXIMUM amount of sampling history (5 samples of 5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to subsequent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ome players may decide to collect less than the maximum sa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ze of 500 and, thus, less than the maximum amount of "new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about the true fraction defective.  This handica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only them but also the four players who immediately foll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m.  This is the case because GuessIt.EXE shows each play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he results from the 5 most recent samples (plu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over these 5 samples, weighted by sample size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  <w:t>GuessIt Sampling Game 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 </w:t>
      </w:r>
      <w:r>
        <w:rPr/>
        <w:t>Sample Selection 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    �� ������������������������� </w:t>
      </w:r>
      <w:r>
        <w:rPr/>
        <w:t>GuessIt NOW!!! �����������������������ͻ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Results from the 5 most recent samples were as follows...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</w:t>
      </w:r>
      <w:r>
        <w:rPr/>
        <w:t>Observed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</w:t>
      </w:r>
      <w:r>
        <w:rPr/>
        <w:t>Defect     Sample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Player Name:                            Rate       Size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Start-Up...                             0.0240     500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Start-Up...                             0.0220     500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Start-Up...                             0.0260     500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Start-Up...                             0.0280     500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Bob Obenchain                           0.0260     500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The AVERAGE of these FIVE defect rates =     0.0252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HINT: The underlying true defect rate is less than 0.1000.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Make your best guess at the underlying true defect rate as a ��</w:t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number with 4 decimal places...     &gt;0.1234&lt;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What is your BEST GUESS ? [0.0252] :         &lt;---Default is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</w:t>
      </w:r>
      <w:r>
        <w:rPr/>
        <w:t>the AVERAGE!��</w:t>
      </w:r>
    </w:p>
    <w:p>
      <w:pPr>
        <w:pStyle w:val="PreformattedText"/>
        <w:bidi w:val="0"/>
        <w:jc w:val="left"/>
        <w:rPr/>
      </w:pPr>
      <w:r>
        <w:rPr/>
        <w:t xml:space="preserve">       �� �   </w:t>
      </w:r>
      <w:r>
        <w:rPr/>
        <w:t>Your entry, rounded to four decimal places, is 0.0252.       ��</w:t>
      </w:r>
    </w:p>
    <w:p>
      <w:pPr>
        <w:pStyle w:val="PreformattedText"/>
        <w:bidi w:val="0"/>
        <w:jc w:val="left"/>
        <w:rPr/>
      </w:pPr>
      <w:r>
        <w:rPr/>
        <w:t xml:space="preserve">       �� �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ͺ   Is this your BEST GUESS ? [Y|n] :    &lt;--Default here is YES. ��</w:t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It.EXE, ver.9210.....................................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GuessIt.EXE assures that each contestant's guess is UNIQUE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value entered has previously been selected by ano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yer, GuessIt will display messages such a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Sorry, another player has already chosen 0.0252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he closest SMALLER guess available is 0.0251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No SMALLER guess values are avail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us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he closest LARGER guess available is 0.0255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No LARGER guess values are availabl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layer must continue to enter guesses until he/she make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igue choice and CONFIRMS that he/she wants to use that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"V" on the main menu can be used by anybody who knows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to display how the game is progressing.  The graph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doesn't have labelled tick marks on its axes, so it's "oka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contestants to see this sort of "relative" trends plot (after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ade their guess.)  There is really very little information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y could communicate to players who have not yet made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GuessIt Sampling Gam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          </w:t>
      </w:r>
      <w:r>
        <w:rPr/>
        <w:t>Main Menu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</w:t>
      </w:r>
      <w:r>
        <w:rPr/>
        <w:t>G = Guess the "Defect Rate"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</w:t>
      </w:r>
      <w:r>
        <w:rPr/>
        <w:t>H = display HELP screen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</w:t>
      </w:r>
      <w:r>
        <w:rPr/>
        <w:t>V = View Cumulative Results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</w:t>
      </w:r>
      <w:r>
        <w:rPr/>
        <w:t>W = determine the WINNER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</w:t>
      </w:r>
      <w:r>
        <w:rPr/>
        <w:t>choice --&gt; V    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 </w:t>
      </w:r>
      <w:r>
        <w:rPr/>
        <w:t>Display Cummulative Results 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nter the PASSWORD : 1234 &lt;---Entered PASSWORD will NOT actually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</w:t>
      </w:r>
      <w:r>
        <w:rPr/>
        <w:t>show on the screen as it does here.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VGA graphics screen will show how the cumulative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verage fraction defective stablizes as sampling progresses.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horizontal RED line marks the underlying true fraction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defective within the total batch of 10,000 item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 to initiate Graphics..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It.EXE, ver.9210.....................................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"W" on the main menu can also be used by anybody who know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ASSWORD, but this item "ends" the GuessIt.EXE tournam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final "winner."  The graph that is displayed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n't have labelled tick marks on its axes, but this time play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es are also plotted and the theoretical "true" rate is reveal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GuessIt Sampling Game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�����������������������������������</w:t>
      </w:r>
      <w:r>
        <w:rPr/>
        <w:t>ͻ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          </w:t>
      </w:r>
      <w:r>
        <w:rPr/>
        <w:t>Main Menu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</w:t>
      </w:r>
      <w:r>
        <w:rPr/>
        <w:t>G = Guess the "Defect Rate"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</w:t>
      </w:r>
      <w:r>
        <w:rPr/>
        <w:t>H = display HELP screen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</w:t>
      </w:r>
      <w:r>
        <w:rPr/>
        <w:t>V = View Cumulative Results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</w:t>
      </w:r>
      <w:r>
        <w:rPr/>
        <w:t>W = determine the WINNER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   </w:t>
      </w:r>
      <w:r>
        <w:rPr/>
        <w:t>choice --&gt; W                     �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������������������������������������</w:t>
      </w:r>
      <w:r>
        <w:rPr/>
        <w:t>ͼ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</w:t>
      </w:r>
      <w:r>
        <w:rPr/>
        <w:t>And the WINNER is...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Enter the PASSWORD : 1234 &lt;---Entered PASSWORD will NOT actually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</w:t>
      </w:r>
      <w:r>
        <w:rPr/>
        <w:t>show on the screen as it does here.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SSWORD matches!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t this point in the GuessIt Tournament, the minimum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absolute deviation between the current cumulative defect 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ate and player guesses is 0.0000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Right now, the Tournament Leader is Bob Obenchain.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</w:t>
      </w:r>
      <w:r>
        <w:rPr/>
        <w:t>NOT the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s the GuessIt Tournament now COMPLETE ? [N|y] : y &lt;---DEFAULT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</w:t>
      </w:r>
      <w:r>
        <w:rPr/>
        <w:t>Response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Tournament Winner is Bob Obenchain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...His/Her Best Guess was 0.025200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he VGA graphics screen will show the cumulative defect rate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in White, the individual defect rates in CYAN, and player    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guesses in GREEN.  The horizontal RED line is the theoretical  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true fraction defective of 0.0321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 to initiate Graphics...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Once the "current" tournament leader is revealed, the tourna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ganizer still has the option of using the default response of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ontinue rather than end the tournament.  After all, neit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leading player's guess or the current cumulative aver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ave yet been displayed on the screen.  Even though the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ader's deviation from the current cumulative average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0000 at this point, a different player could still end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ning at a later point in the tourname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It.EXE, ver.9210.....................................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wo players could also tie, of course.  Suppose the cumulati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 defect rate ends up at, say, 0.0383 and the two close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uesses bracket this value at, say, 0.0379 and 0.0387. 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guesses are off by exactly 0.0004, and those two play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uld then t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 winner has been declared, Guessit.EXE terminates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 </w:t>
      </w:r>
      <w:r>
        <w:rPr/>
        <w:t>And the WINNER is...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ress a Key to EXIT the GuessIt software system.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DER(S) 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UESSIT created an output file named: GUESSIT.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DOS invocation... TYPE GUESSIT.out |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view detailed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 of the GUESSI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uessIt.EXE output file will contain a wealth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the tournament actually progressed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It.EXE, ver.9210.....................................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GuessIt Sampling Tournament...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Date/Time Stamp : Sat Oct 10 22:17:10 1992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ASSWORD set to &gt;&gt;87654321&lt;&lt;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otal Number of Defects = 50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Random Number Seed  = -18218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t Turn Number NNN, the Cumulative Defect Rate was 0.0488.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Tournament Leader at that point was Player Number 10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whose Guess was 0.0488.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he Tornament ENDED at this point.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Elapsed Tournament Time in Seconds = XXX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Total Number of Players = NNN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</w:t>
      </w:r>
      <w:r>
        <w:rPr/>
        <w:t>Observed   Cumulative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</w:t>
      </w:r>
      <w:r>
        <w:rPr/>
        <w:t>Defect     Defect     Best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layer Name:                 Rate       Rate       Guess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tart-Up...                  0.0480     0.0480    -0.0999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tart-Up...                  0.0560     0.0520    -0.0999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tart-Up...                  0.0400     0.0480    -0.0999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Start-Up...                  0.0440     0.0470    -0.0999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layer Number 5              0.0380     0.0452     0.0452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layer Number 6              0.0620     0.0480     0.0480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layer Number 7              0.0440     0.0474     0.0456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layer Number 8              0.0420     0.0468     0.0460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layer Number 9              0.0380     0.0458     0.0448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layer Number 10             0.0580     0.0470     0.0488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layer Number 11             0.0440     0.0467     0.0451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layer Number 12             0.0420     0.0463     0.0447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layer Number 13             0.0560     0.0471     0.0476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layer Number 14             0.0600     0.0480     0.0520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layer Number 15             0.0460     0.0479     0.0496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etc., etc.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layer Number NNN            0.0620     0.0488     0.0478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