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*** Sequential Hypergeometric Calculations 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HYPSEQ.EXE...Version 89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ob Obenchain, Manager, Nonclinical Statist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Glaxo Inc., MIS Scientific Comput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5 Moore Drive, Research Traingle Park, NC 2770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MA = Pharmaceutical Manufacturing Associ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SEQ.EXE designs two-sided, item-by-item sequential sampling pl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Wald's Sequential Probability Ratio Test (SPRT) 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FIXED lot sizes of 10,000 or fewer item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(discrete) "Hypergeometric" distribution of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ing units when sampling at random, and without replace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nite population.  This SPRT application is interesting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ying of roughly "constant" width (as in the Bernouill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case,) the "continue" region here tends to narrow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before all uni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-sided, finite-population sequential sampling, two hypo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(1): k &lt;= 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(2): k &gt;= 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1 &lt; k2 are specified numbers for total nonconform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t (size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SEQ Prompts and Parameter Limits...       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total Lot Size? [N] :                     2        10,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* Or larger, as long as there are NO PRIME Factors &gt; 9973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ow nonconformance number ? [K1] :        1 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igh nonconformance number ? [K2] :    k1+1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Probability at K1 ? [1-alpha] :         0.50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 Probability at K2 ? [1-beta] :         alpha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1.IN....Batch Input File for N=10, k1=1, k2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-alpha=.9 and 1-beta=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1.OUT...Compact Output File.  Alway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Size=2. (Note there is n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ample Size=3 because accept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would be the same as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s 2 and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1.DTL...Detailed Output (Esoteric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YPSE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&gt;       hypseq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seq outfile &lt;bat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parameter settings are to either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specified interactively in response to promp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redirected by DOS to come from a bat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mply mimic EXAMPLE1.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HYPSEQ is provided in an archive, MAKHYP.AR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utational algorithm strikes me as being rather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probabilities are computed by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s" ( + for numerator, - for denominator ) of 1229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9973...contained in the PRIMES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ore of Bell Communications Research Inc. (Bellcore)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BASIC language implementation that he showed me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back when I too worked at Bellcore.  Anyway, I have modifi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versions of his algorithms three times since the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 January 1989.  All I know for certain is that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d "bugs;" for example, they did nor properl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zero" factors i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