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NEGBINOM.EXE...Version 931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Maximum Likelihood Negative Binomial Fi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with a p-p Probability Plot a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Output of Smoothed Cumulative Frequenc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 Quality Assurance Training Tool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tatistics Committee of the QC Section of the PM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Bob Obenchain, CompuServe User [72007,467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MA = Pharmaceutical Manufacturing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fits a Negative Binomial distribution to a random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counts," where at most 1000 distinct values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, inclusive, can be accepted.  Counts entered with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 to integers.  Actually, any non-negativ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rise from a Negative Binomial distribution, but NEGBIN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put of counts between 0 and 32,767, the range represen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16-bit integer.  Furthermore, NEGBINOM uses only the [0, 4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ange when calculating Kolmogorov-Smirnov "Dmax" lack-of-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CGA-graphics displays of the "P-P" Probability Plo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does attempt to output smoothed cumulative frequenc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999 point, even when these right-hand-tail counts exceed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software is ideal for "smoothing" the statistic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served microbial contaminant counts collected during bio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f pharmaceutical manufacturing facilities.  The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frequencies are useful in (i) setting realistic 95% [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] probabilistic "action limits" on the basis of onl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observations, and (ii) looking for time-trends in tai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...say, the probability of observing 10 or mor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the following command and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#��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gbi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"Count" Data to NEGBI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expects an observed sample of counts to be ente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Batch Input mode.  If you use Keyboard input, NEGBIN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ata in a batch input file (with a filename extension of .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review and/or update with your favorite text (ASCII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Novices should use the number keys along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keyboard...only experienced users should try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meric keyp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indicate a zero, you must actually type the number ke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press the ENTER key (#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nly one COUNT can be entered on each line of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record (row) of the input file.  But a c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blank space and COMMENTS or background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reate your Batch Input.HST file 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entering the letter q (or Q) or a NEGATIVE coun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count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: 32,768 is negative when converted to a 16 bi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umbers that appear to be much larger than 32,767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onverted to positive 16-bit integers between 0 and 32,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ESTIMATION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fits the form of the Negative Binomial distribu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s...a "shape" that must be strictl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a "proportion" that must be strictly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s of the Negative Binomial distribution ar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  =  shape * prop / (1 -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nce = Mean / (1 -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-OF-MOMENTS ESTIMATES result from equating these expr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d sample moments and then solving for parameter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pe = Mean * Mean / ( Variance - Mean 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 = ( Variance - Mean ) /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ance of a Negative Binomial distribut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its mean.  But the Poisson distribution (with mea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nce) is a limiting case of the Negative Binomial as the "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infinity while the "proportion" appro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KELIHOOD ESTIMATES result when numerical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pe" and "proportion" parameters of the Negativ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selected so as to maximize the statistical "likelih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served sample values.  As was shown by R. A. Fisher (1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), this maximum is a solution to two (nonlinear) equ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method-of-moments, the first equation is mean =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prop divided by (1-prop).  The second equation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g( 1-prop ) should be the sum, from j = 1 to infinit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fraction of observed counts greater than or equal to j )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( shape + j -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closed form" solution to these two equations, so NEGB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culates the two values of "prop" that result from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shape" value into both equations.  The user must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that equates the two proportions.  But NEGBINOM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to try either a larger or a smaller shap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will also suggest specific numerical values to tr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bisecting the range between the smallest too-large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too-small shape at each it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es and technical details on the NEGATIV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ee:  Johnson and Kotz (1969).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of pages 131 and 132, the "shape" parameter 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prop" parameter is P/(1+P) [i.e. P = prop / (1-p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from zero to infinit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plementations of a variety of estimation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binomial distributions besides maximum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 Dhavale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tter q (or Q) to exit from the Search loop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completing execution (i.e. graphi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cumulative distribution) using either the BEST or LAS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 Here BEST simply means closest to maximum likelihood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sider using a shape different from that suggested b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be certain to specify that shape value in the LA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uiting the search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ERENCE [Goodness-of-Fit Tes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computes the Kolmogorov-Smirnov "maximum distance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the empirical cumulative distribution function, F(x)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 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the fitted Negative-Binomial cumulative distribution, 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S Dmax is defined to be the maximum over all x o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ifference between F(x) and G(x).  Since the P-P p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on its vertical axis and G(x) on its horizontal axis, Dma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vertical deviation between the fitted curve and the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mall values of Dmax indicate a good fit; large values of 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Lack-of-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displays the (two tailed) 5% and 1% critic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x and states whether any Lack-of-Fit is non-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[5% level], or highly significant [1% level.]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Kolmogorov-Smirnov Dmax criterion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tical values, see Conover (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goodness-of-fit of the Negative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"shape" and "proportion" parameter values that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the maximum likelihood evaluation loop), NEGBINOM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ility Plot in IBM-CGA medium-resolution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bability Plot that is most frequently see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-Q or quantile-quantile plot.  Q-Q plots are ideal for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-of-fit of continuous distributions.  But the Negativ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rete, and "ties" make the interpretation of Q-Q plot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draws a P-P or probability-probability plot of observed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cumulative frequencies.  The closeness of the fitted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line (from [0,0] to [1,1]) on the plo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-of-fit.  One could attempt to make this comparis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both the observed and the "smoothed"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the same plot.  But the P-P plot makes any "lack-of-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as a deviation from "straightness," esp. at the [0,0]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a permanent copy of the Probability Pl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's slave printer, press one of the following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"Press a KEY...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or F10 dumps the screen to a HP LaserJet 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or F9  dumps the screen to an IBM Graphics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or F8  dumps the screen to an Epson FX, JX, or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r F7  dumps the screen to a Okidata Micr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option will not work on your system if your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not attached to the LTP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IMPLEMEMTA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was compiled using Microsoft C, version 6.00AX.  NEGBIN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make use of your PC's 8087/80287 numeric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does not have this "math chip," NEGBINOM will 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emulation...requiring from 2 to 10 times as much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uses routines from the user-supported WindowBoss C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popup menus/windows for HELP/on-line-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uses Essential (South Mountain) 2.0 graphics function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Plots.  To display these plots, your PC must hav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raphics "card" that support IBM-CGA medium-resolutio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may use either a monochrome or, preferably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WindowBoss routines used in NEGBINOM.EXE as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has DEVICE=drive:\path\ANSI.SYS in its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-up.  If ANSI "extended keyboard contol" sequ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, you MAY be unable to successful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INO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opUp HELP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Hit the h key (or H, Alt-h, etc.) to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choose a MENU item by NUMBER, use the number key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ROW of the keyboard.  (Right-hand keypad is "disable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press ENTER after typing 1, 2, 3, 4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R... Press ENTER when the &gt;&gt; cursor is at the 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To move the &gt;&gt; cursor DOWN, press the DOWN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ROW keys or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To move the &gt;&gt; cursor UP,   press UP,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ACKSPACE or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Use the ESC key to exit immediately from multi-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s well as from the MAIN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ALID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kelihood estimates from NEGBINOM.EXE were cross-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ose of the software described in Dhavale(1989).  A "bu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vale's code was discovered in this process; no correction no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yet been published.  But Dhavale has provid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author, and his revised software now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estimates in close agreement with those from NEGBIN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1 ...Increase maximum frequency array dimension from 1,000 to 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5 ...Fix bug in listing when maximum observed count is &gt; 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List results for counts &gt; 500 only when count is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1 ...Add batch input *.HST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ver, W. J. (1980). Practical Nonparametric Statistics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.  (Kolmogorov-Smirnov Dmax criterion, page 462.)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ey &amp; Son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vale, D. G. (1989), "Computational Approaches to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Bimonial Parameters from Count Data,"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Technology, 21, 51-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N. L. and Kotz, S. (1969). Distributions in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Distributions. (Chapter 5: Negative Binomial.)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ey &amp; Son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End of NEGBINOM.DOC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