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cal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cal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ake sure you have all the specifi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 above files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copy from Orion BBS  (804) 397-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distribute this zip file freely as long as all the fil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an 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