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is necessary to have S-parameters of two port devic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As FETs for example, given as three 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S are almost always measured as two port devices, wit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grounded.   Published S-parameter data for GaAs FETs is almost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this way.  While two port s-parameters measured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tisfactor for a variety of circuit simulations,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where three port s-parameters for the FET are needed.   When the F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either a common-gate or common-drain configuration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s used as part of a feed-back ciruit, or whenever the FET'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directly grounded are just a few examples of when it would be help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ET's three port s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you have a three-terminal device, and you want to us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ort device, but you only have two port S-parameters.  How do you de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port S-parameters from the two-port S-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program described in this article provides a means for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ort s-parameters into three port s-parameters.  It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so of course it will work on any set of two port s-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 into three port s-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op of the line microwave CAD programs, such as TouchStone and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, do this for you automatically.  You just enter i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nodes the device connects to and the program does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im this article is based upon duplicates what is alread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ticle, therefore, is primarily targeted at those who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programs and need to enter in three port data, or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he more expensive programs and just want to know how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onvert the S-paramters of the two port into Z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Add the Z-parameters of a 50 ohm resistor to the Z-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bove.  This has the effect of putting a 50 ohm resis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Converting the  Z-parameters of step 2 back into S-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some of the sought after three-port S-parameters, in a two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pecifically; S11, S12, S21, and S22 of the thre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Convert the Z-parameters from step 1 into ABC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: Re-calculate these ABCD parameters by first connecting a resis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istic impedance with the output port, and then interchanging the ou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with the com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: Converting the ABCD parameters from Step 5 back into S-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dditional elements of the the three-port S matrix as follows:   S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this way is really the S13 for our three-port, similarly, S2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, and S21 is S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: Going back to the ABCD parameters produced in step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alculate the ABCD parameters by interchanging the common 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port after first putting a resistor of characteristic imped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: Repeat step 6.  Now S12 is S32, S21 is S23.  Also, S11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3 and S22 will be S22, but these will be redundant, as they'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cula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ll the three-port S-parameters have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8:  Convert these S-parameters back into polar form and print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of the us of this program sample output is shown for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d two port S-parameters for a GaAs FET into thre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parameters.  The results agreed exactly with the output from TouchSt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in compiled Microsoft (TM) FORTRAN for an IBM X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re-written in other languages or for use other compil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writing circuit analysis programs in FORTRAN ov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BASIC, for example, is that most FORTRAN compilers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complex numbers.  If this algorithim were written in BASIC,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would have been necessary to handle the multiplication,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and division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