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*** One, Two, and Three Stage Acceptance Sampling **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Stage123.EXE....version 931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A Quality Assurance Training Tool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Statistics Committee of the QA Section of the PMA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Bob Obenchain, CompuServe User [72007,467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PMA = Pharmaceutical Manufacturer'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123.EXE uses a binomial probability model to calculat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perating characteristic" (expressed as a first-pass yield perce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duction lots of given percentages of nonconforming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ed to a specified single-, double-, or triple-stag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ing plan.  Highly portable C-language source code is included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-OF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ge123.EXE.................................Execu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GE123.CSV and .IN..................ASCII Output/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S and DEFAULTS..................Minimum &amp;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AL EXAMPLES..............Schilling, Acceptan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ge123.C..............................C-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12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ule calculates the expected percentage of acceptabl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ingle, double, or triple stage binomial sampling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Stage123 computes the so-called "Type B"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 Curve giving the probability of individual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ance as a function of the true, underlying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conforming in a manufactu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of each sampled unit is assumed to yield obser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possib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a Conformance to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ay, a result within 25% of target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a Non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ay, deviation from target by more than 2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123.EXE, ver 9310 . . . . . . . . . . . . . . . .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ge123 then calcu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Percentage of Lots expected to be Accepted (YIELD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Average Outgoing Quality (for selected Re-Work Effici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Within-Lot Percentage of Nonconforming Units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ge123.EXE is an executable module for IBM-compatible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  It was compiled using Microsoft C, version 6.00A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ge123.EXE thus provides automatic detection (and u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) of an 8087/80287/80387 numeric math coprocessor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C has a math chip, Stage123 should run much faster. 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does NOT have a math chip, Stage123 will still run and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eld identical numeric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ge123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ge123 prompts the user to choose between Keyboard (K) and ACS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 (B) input of sample sizes and accept/reject number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as input of alternative true values for the underl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nonconforming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input must come from a file with the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IN" (without the quote marks.)  The format for Stage123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s is as follows...  The first line of the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 (at most 8 characters) of the .CSV output file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line starts with a parameter value; only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n each line of the file is utilized as input.  Thi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either an integer or a floating point number - bu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from other information on the same line by a comma o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one "white" space (blank or ta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here is a listing of the EX139.IN batch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139 = .CS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= First Stage Sampl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First Stage Accep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First Stage Rejec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= Second Stage Sampl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econd Stage Accep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econd Stage Rejec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.0 = Testing Efficiency 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.0 = Re-Work Efficiency 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00 = 1st Percentage Nonconfor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00 = 2nd Percentage Nonconfor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0 = 3rd Percentage Nonconfor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00 = 4th Percentage Nonconfor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123.EXE, ver 9310 . . . . . . . . . . . . . . . .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.00  ...Example of Schilling, page 1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...End of Input Sign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asiest way to create a Stage123 batch input file is 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existing Stage123 batch input file and to simply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parameter settings, deleting any unnecessar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ge123.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default filename for the ASCII summary file of in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s from Stage123.EXE.  You may specify an altern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for this file when prompted.  The filename exten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SV stands for "Comma Separated Values," which puts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format convenient for importing into a spreadsheet sys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Excel, to graph the calculated Operating Characteri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ad/print this file after the program terminates, s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need to make hand-written notes during Stage123 exec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easiest way to create a Stage123 .IN file is to edi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.CSV or .IN file to use whatever new sampling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process characteristic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here is a listing of the EX139.CSV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, = First Stage Sample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 = First Stage Accep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, = First Stage Rejec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, = Second Stage Sample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 = Second Stage Accep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, = Second Stage Reject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.0, = Testing Efficiency %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.0, = Re-Work Efficiency %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%NConf,%Yield,Out%NCo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00,100.00,  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00, 97.86,  0.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0, 92.59,  1.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00, 85.51,  2.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0, 77.56,  3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00, 69.36,  3.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00, 61.34,  3.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00, 53.76,  3.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00, 46.76,  3.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00, 40.42,  3.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00, 34.75,  3.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123.EXE, ver 9310 . . . . . . . . . . . . . . . .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.00, 25.36,  3.0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00, 18.27,  2.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.00, 13.03,  2.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.00,  9.22,  1.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.00,  6.48,  1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,...End of Input Signal...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worst calculated incoming %NConf of   7.00,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wer Bound for AOQL, %NConf is,   3.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an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ype responses to prompts using the number keys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row of the keyboard,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If you press the ENTER key without typing a value,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e will be assigned to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prompts are listed below with minimum, defaul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allow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your First Stage Sample Size: n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Sample Size =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Sample Size =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Sample Size =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your First Stage Accept Number: c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Acceptance Number =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.e. lot acceptance impossible at st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n if zero nonconformances are observed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Acceptance Number =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Acceptance Number =      min(n1,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your First Stage Reject Number: r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Reject Number =      max(c1+1,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i.e. single stage sampl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eject Number =      max(c1+1,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Reject Number =      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your Second Stage Sample Size: n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Sample Size =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Sample Size =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Sample Size =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your Second Stage Accept Number: c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Acceptance Number =      c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Acceptance Number =      c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Acceptance Number =      min(n1+n2,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your Second Stage Reject Number: r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Reject Number =      c2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.e. two stage sampl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123.EXE, ver 9310 . . . . . . . . . . . . . . . .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eject Number =      c2+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Reject Number =      n1+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your Third Stage Sample Size: n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Sample Size =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Sample Size =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Sample Size =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your Final Accept Number:  c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Acceptance Number =      r2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Acceptance Number =      r2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Acceptance Number =      min(n1+n2+n3,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esting Efficiency (Percentage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Testing Efficiency =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Testing Efficiency =   10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Testing Efficiency =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Re-Work Efficiency (Percentage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Re-Work Efficiency =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e-Work Efficiency =   10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Re-Work Efficiency =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-PASS YIELD and AOQ Calcul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user is repeatedly prompted to specif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s of units within lots that are nonconform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values of quality (% NonConf) "incoming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ceptance sampling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Enter values between 0.0% and 100.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Enter any negative value (say, -1) to halt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ge123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Stage123.EXE will calculate the "First-Pass Yield Percentag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to each specified incoming % NonConf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ield % is 100 times the Probability of Lot Accepta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defines the Operating Characteristic Cur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ing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Stage123.EXE also calculates the "Average Outgoing Qualit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to each specified incoming % NonConf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OQ calculation assumes that lots are very large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tential sample sizes (n1+n2+n3) and that all unit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jected" lots are screened (with specified Re-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iciency.)  In reality, rejected lots are usually scrap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pharmaceutical industry because testin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ructive.  As a result, the quality level outg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 acceptance sampling inspection 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cal to the incoming quality level (i.e. Re-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iciency = Zero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123.EXE, ver 9310 . . . . . . . . . . . . . . . . Page 6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BOUND for the AVERAGE OUTGOING QUALITY LIM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largest AOQ value observed using ONLY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% NonConf values is a lower bound  for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going Quality Limit.  The true AOQL is the maximum AO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all % NonConf values, including those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ions may not have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EXAMP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139.IN, the 2-stage example of Schilling, pages 137-13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1 = n2 = 13; c1 = 0, c2 = 1; r1 = r2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ing Efficiency = Re-Work Efficiency =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Stage123.EXE with % NonConf = 18% (which is p = 0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chilling's notation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-Pass Yield = 9.22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Probability of acceptance = 0.0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OQ for very large lot size ( N = infinity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 .18*(.076+.0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 .01656 or 1.6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chilling calculates AOQs for N = 120 and gets smaller AO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because n1 = 13 and n1 + n2 = 26 represent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% to 20% of the N = 120 (finite) lo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141.IN, the 3-stage example of Schilling, page 14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1 = n2 = n3 = 10; c1 = -1, c2 = 0, c3 = 1; r1 = r2 = r3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ing Efficiency = Re-Work Efficiency =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Stage123.EXE with % NonConf = 1% (which is p = 0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chilling's notation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-Pass Yield = 96.73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Probability of acceptance = 0.9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ge123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ASCII file of C-language source code for Stage123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external functions called by Stage123 are the logarith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nential functions, so the code should be highly portable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o compile and run the program on a VAX under VMS,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ge123.C to the VAX in ASCII mode and enter the command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123.EXE, ver 9310 . . . . . . . . . . . . . . . .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X Prompt&gt; cc stage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X Prompt&gt; link stage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X Prompt&gt; run stage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:  Schilling, E. G., "Acceptance Sampling in Quality Control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            Marcel Dekker, New York, (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Updat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06  ...Original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10  ...Eliminate use of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Write output in .CSV format ideal for importing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Excel (and other spreadshee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