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AD 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Z-Soft, 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 STOAD  MUST 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AD  IS  SUPPLIED  AS  IS.   THE  AUTHOR  DISCLAIM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 EXPRESSED  OR  IMPLIED,  INCLUDING, 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 TO, THE  WARRANTIES  OF  MERCHANTABILITY  A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 THE AUTHOR 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DAMAGES, DIRECT  OR  CONSEQUENTAL, WHICH  MAY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F ST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TOAD.  This Program is Designed for the Troubleshoo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iring knowlegde and information on the Home Satellite TV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AD  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lorfu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text-Sensa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y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tremely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Preparing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Entering/Alte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Print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Getting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Pricing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Pay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Explan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BM PC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S or PC DOS v2.0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ONO,CGA,EGA,VGA, or MCGA Adapter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loppy o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toad.doc          717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gister.frm       157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vro.hlp          1734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toad.bat           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vro.exe         3941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File_id.diz         36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Vendor.doc         548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Read.me             16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105 STOADxxx.ASC Files of altering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 PREPARING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STOAD installed itself in a Separat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/Floppy Drive and type STOAD to beg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ata files will be created and the Program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has 4 Items along a top menu bar: Service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 Satellites, and Utilities.  You can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choose the appropriate Pull-Down menu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ither hit ENTER or your Down Arrow to pull that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own.  Once the Menu is Down, you can scroll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with your cursor keys, and also go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menus with your cursor ke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ENTERING/ALTE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AD uses plain ASCII files for the data, so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/subtract any data that you would like, since satellit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oes change so often.  The key is fin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ext file to edit, which can be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familiar with what listing the program call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PRINT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AD has a Report Printing Feature built into it,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sy as possible for users to print lists of channe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, and even the Registration forms.  Thi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feature can be found under the Main Menu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GETTING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place within STOAD, to get help, all you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t your 'F1' Key, and the appropriate Help Wind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Z-SOFT, Inc. markets STOA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 are accepted from satisfied customers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the program and wish to obtain the extensive tr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ing files that are available for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 Year FREE Unlimited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mplete Program Disk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echnical Support via Twilight 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sonal Phone Number for TVRO Troubleshoo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PRICING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omputer Use  :    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/Corporate Use :       $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ill be Customized with YOUR Dealership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Site Licences:       $ 125.00  (Network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Corporate Licence:   $ 195.00  (Network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PAYM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Z-Soft, Inc. Currently Accepts Cash, Checks,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shier's Checks.  Please make Payable to TZ-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EXPLAN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Commercial Software that you are allowed to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Actually Pay for it.  If you try out a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, you are expected to register it.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ffer on details of registration and levels o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.  It is important to know what is suppli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whether continued support, upgrade progra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the copyright holder retains all rights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, however, is that Shareware Authors specifically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copy and distribute the software, either to 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ry or to a specific group.  For example, some author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oking for software, you should find software that sui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and pocketbook, whether commercial or shareware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fitting your needs easier, because you can try before you bu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money-back-guarantee.  Most likely, share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 a lower priced product because there is no overhead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file REGISTER.FRM fo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ilight 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 1:238/3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15) 652-2758  USR HST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ll Registr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-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9 East Ma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dale, WI.  54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