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e Murphy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shareware 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ASP member, but does not provid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embers' products.  Please write to the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via easyplex to ASP Ombudsman 70007,3536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n using this shareware software you encounter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ftware bugs, documentation errors, or suggested enhan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) and after rereading the documentation and after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 the author for help,  send DOCumentation o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input files (on disk) to the author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page,  filled out.  This way the author ca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BLEM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along with         Fro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s on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e Murphy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56164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ison,  WI  53705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08) 274-1946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tact Individual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-STRAN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___._____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Ph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(type, i.e., PC or MS):   _____   DOS Version ___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oftware used: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Description:  Memory (size): _________________ K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 Brand (and Model)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PU (type and speed)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h Coprocessor (type and speed)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Adapter and Displays (all)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pheral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 the problem.  (Also describe how to reproduce i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your diagnosis and suggested correction.) Send a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vailable.  Use additional sheets if necess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