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</w:t>
      </w:r>
      <w:r>
        <w:rPr/>
        <w:t>Testing The Supplier Data Validity Hypothesi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</w:t>
      </w:r>
      <w:r>
        <w:rPr/>
        <w:t>A Quality Assurance Training Tool: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</w:t>
      </w:r>
      <w:r>
        <w:rPr/>
        <w:t>Statistics Committee of the QC Section of the PMA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</w:t>
      </w:r>
      <w:r>
        <w:rPr/>
        <w:t>Bob Obenchain, CompuServe User [72007,467]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...Testing Homogeneity of Two Poisso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...New and Exis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...Remarks on Acceptance Sampling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5] ...Tests of Validity Hypotheses u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] ...The Exac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] ...The Approximat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the situation where the supplier provides th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nal sampling inspection on an accepted lot to the custo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that lot.  The customer then takes an additional s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y downward bias in the supplier's data.  A proced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ell suited for quick, manual analysis of these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-customer data is given by Ellner(1963).  This i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DOD Quality Control and Reliability Handbook (Interim) H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Assistant Secretary of Defense (Supply and Log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ables for this one-sided testing procedure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ethodology validates the supplier's inspection on any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ts, it does not validate the actual acceptability of tha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ility is determined by the original supplier's insp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and customer inspection results on a lot are not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, action is taken to determine the cause of the discrep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esting philosophy is really ver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USTOMER WILL LOSE FAITH IN DATA PROVIDED BY THE SUPPLIER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UPPLIER'S DATA IMPLY THAT PRODUCT QUALITY IS SIGNIFICANT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TTER THAN WHAT THE CUSTOMER'S OWN INSPECTIONS REVEAL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ation is as follows.  From a relatively large lot, the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random sample of size ns and reports finding ds def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akes a confirmatory sample of size nc (possibly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upplier's sample) and finds dc defects.  The custom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... "Does my observed result (observing dc defects in a confir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size nc), cast doubt upon the supplier's claim that he sa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ds defects in his sample of size 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nchain and Hsiang(1985d) developed a new form of t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roximate" test upon which H109 is based.  The new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se applications is that the ratio, r = ns/nc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's sample size to the customer's sample size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nor any pre-assigned value.  Previous H109 typ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r = 1, 2, 3, 5,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, we review the relevant statistical theory.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some new, much more extensive tables for H109 and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ffer from the original tables of Ellner(1963). 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issue of downward bias that the supplier can introdu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sampling.  Section 5 explains use of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validating supplier data.  The exact method of Hoel(19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approximate" method of H109 are explained in very simpl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...Testing Homogeneity of Two Poisso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from the Supplier's Final Audit can be us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'S PURPORTED QUALITY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/ ns  = Proportion Defective in Supplier's Au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( ds / ns ) = Unknown Purported Qual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from the Customer's Re-Sample can be us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'S TRUE QUALITY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/ nc  = Proportion Defective in Customer's Re-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( dc / nc ) = Unknown Shipped (Outgoing)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bjective is to use both supplier and customer data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TEST of HYPOTHESIS that will allow us to choos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states-of-na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SUPPLIER DATA VALIDITY HYPOTHESIS states that the Supplier'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urported Defect Rate Equals or Exceeds its True Defect Rat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he ACTION ALTERNATIVE HYPOTHESIS states that the Supplier'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Purported Defect Rate is Lower Than its True Defect Rat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ING PHILOSOPHY will b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er Data support the SUPPLIER DATA VALIDITY HYPOTHESI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hould TRUST Supplier Provided Data and shoul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Reports as if they were made by the Customer's Own Unb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Customer Data favor the ACTION ALTERNATIVE HYPOTHESI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hould QUESTION the worth of Supplier Provid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ake appropriate ACTION to determine causes for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upplier and Customer sampl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ps = expected proportion defective in the supplier's sample and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proportion defective in the customer's sample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ner(1963), we assume that ds is Poisson distributed with mean ps/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c is Poisson distributed with mean pc/nc, and that ds and d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hastically independent.  We are primarily interested in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V :  ps  &gt;=  pc,                       (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e supplier's data are said to be "valid,"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ided "action"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 :  ps  &lt;  pc,                        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investigations must be undertaken to determin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epancy between supplier and custom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ointed out by Ellner(1963), a very simple test of (2.1)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2) assuming independent Poisson distributions for ds and d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conditional distribution of dc given the observ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t = ds + dc.                         (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distribution of dc given dt when pc = ps is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meters 1/(1+r) and dt where r is the ratio of suppli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customer samp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= ns / nc.                         (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! * ([1/(1+r)]**dc) * ([r/(1+r)]**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( dc | dt, pc=ps ) = ---------------------------------------      (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c! * 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c = 0,1,2,..., dt, where x**y means x to the power y. 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ail to accept the supplier data validity hypothesis, HV ,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lternative, HA, when the observed dc is "too large" (to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(1967), page 233, cites the work of Hoel(1945) i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bove conditional test is, in fact, uniformly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iased for testing HV against HA.  In practice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test has the disadvantage that its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level can be much smaller than its conditional leve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tempt to explain this phenomenon as follows: 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the customer observing k or more defects given dt w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 ps is a sum of terms of the form (2.5) and can conveni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terms of the incomplete Beta-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 k &lt;= dc &lt;= dt | dt , pc = ps )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sub [1/(1+r)] ( k, dt-k+1 ).                  (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ed significance level, alpha , an "exact" test woul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ub [1/(1+r)] ( k , dt-k+1 )  &lt;= alpha,           (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equality frequently applies because the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rather than continuous. (A technique that statistician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domization on the boundary" can be used to produce a test of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"size," but that approach is undesirable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uld then depend upon a "coin-flip" as well a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ata.)  The unconditional level of the test defined by (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upon the numerical value of pc = ps and can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already too small conditional value.  This is especial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tal number of observed defects, dt, is small ( d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ner(1963) also considers an "approximate" test that was mo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Cox(1953) on "continuity corrections." 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(2.7)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ub [1/(1+r)] ( k+0.5, dt-k+0.5 ) &lt;= alpha.            (2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ner(1963) studied the properties of this approximation and fou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(2.8) leads to unconditional significance lev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ependent upon the numerical value of pc = ps than those from (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at (2.8) leads to significance levels which, when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dt values, are closer to the nominal alpha than those from (2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ner(1963) also gives detailed power comparisons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mulative results" omnibus tests that also favor th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8) over the "exact" result (2.7).  The approximate tes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han the exact test when the total number of observed defects, 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 ( dt = 1,2,3) primarily because its size is bigger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 Anyway, DOD H109 is based upon the approximat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xact)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...New and Exis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UPPLIER DATA VALIDITY ANALYSES: NEW H109 TYPE TAB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homas C. Hsiang and Robert L. Obencha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Bell Communications Research, In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Basking Ridge, NJ 07920 and Holmdel, NJ 0773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able for applying the approximate test, (2.8),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 in Ellner(1963) and H109, and it is also reproduced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.  Our new tables are given Table II (alpha = 0.05) and Tab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 = 0.10), each of which has three parts. The rows of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gain give values of ds, but columns now correspond to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(rather than values of r = ns / nc as in Table 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able for applying the "approximate test" was call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 Ellner(1963) and H109(1960), and it is included here as Tab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ows correspond to 36 values for the number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supplier (ds=0 through 35); the five column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ier/customer sample size ratios of r = 1, 2, 3, 5 and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able I gives the so-called "action limit,"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number of customer observed defects that yields an "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level" that is less than or equal to the pre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of 0.05.  The customer declares a discrepancy when its observe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quals or exceeds this tabulated actio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Original Form of Table for the Te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f Ellner (1963) and H109 (1960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Label = r = ratio of supplier samp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er sample size, r = ns/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r = 1, 2, 3, 5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the only case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 Label = leftmost column = ds = number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ed in the supplier's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 Entry = Action Limit = Customer declar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repancy (at signific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 &lt;= 0.05) when his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defects (dc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exceeds thi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Table I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s   r = 1   r = 2   r = 3   r = 5   r =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0     3       2       2       1    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1     5       3       3       2    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2     7       4       3       3    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3     9       5       4       3    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4    11       6       5       3    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5    12       7       5       4    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6    14       8       6       4    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7    15       9       6       5    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8    17       9       7       5    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9    18      10       7       5    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0    19      11       8       6    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1    21      12       8       6    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2    22      12       9       6    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3    23      13       9       7    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4    25      14      10       7    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5    26      14      10       7    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6    27      15      11       7    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7    28      16      11       8       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8    30      16      12       8       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9    31      17      12       8       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20    32      18      13       9       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21    34      18      13       9       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22    35      19      14       9    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23    36      20      14       9    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24    37      20      15      10    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25    39      21      15      10    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26    40      22      15      10    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27    41      22      16      11    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28    42      23      16      11    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29    43      24      17      11    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0    45      24      17      11    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1    46      25      18      12    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2    47      25      18      12    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3    48      26      18      12    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4    49      27      19      13    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5    51      27      19      13    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atio-of-Sample-Sizes" 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of Ellner (1963) and H109 (19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Label = dc = Observed number of de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stomer's sample.  (No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c = 0 is needed because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uld never take action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 Label =  ds  =  Reported number of de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lier's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 Entry = Action Limit = Smallest sample size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= ns / nc, for which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 of defects imp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lier is displaying downward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is statistically signific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lpha = 0.05 or alpha =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I and III each consist of three sub-tables that c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ANGES of values for supplier defects(ds) an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(dc).  These sub-ranges are shown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=1...........dc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=0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|     Part On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=25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c=1...........dc=15  dc=16.........dc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=26 +----------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|          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|     Part Two     |  |    Part Thr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|          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=50 +----------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II -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UPPLIER/CONSUMER SAMPLE RATIOS: ALPHA =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=1 DC=2 DC=3 DC=4 DC=5 DC=6 DC=7 DC=8 DC=9 DC10 DC11 DC12 DC13 DC14 D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0 3.38 1.32 .799 .569 .440 .359 .303 .262 .231 .206 .186 .170 .156 .144 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1 9.28 3.25 1.86 1.29 .978 .787 .658 .564 .494 .439 .395 .359 .329 .304 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2 15.0 5.05 2.84 1.93 1.46 1.16 .967 .827 .721 .639 .574 .521 .476 .440 .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3 20.7 6.83 3.79 2.56 1.92 1.52 1.26 1.08 .937 .829 .743 .673 .615 .566 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 26.4 8.59 4.73 3.18 2.37 1.88 1.55 1.32 1.15 1.01 .908 .822 .750 .690 .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5 32.1 10.3 5.66 3.79 2.82 2.23 1.84 1.56 1.35 1.20 1.07 .967 .882 .811 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6 37.8 12.1 6.59 4.40 3.26 2.58 2.12 1.80 1.56 1.38 1.23 1.11 1.01 .930 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7 43.5 13.9 7.52 5.01 3.71 2.92 2.40 2.04 1.76 1.55 1.39 1.25 1.14 1.05 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8 49.2 15.6 8.45 5.62 4.15 3.27 2.68 2.27 1.97 1.73 1.55 1.39 1.27 1.17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9 54.9 17.4 9.38 6.22 4.59 3.61 2.96 2.51 2.17 1.91 1.70 1.54 1.40 1.28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0 60.6 19.1 10.3 6.83 5.03 3.95 3.24 2.74 2.37 2.08 1.86 1.68 1.53 1.40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1 66.3 20.9 11.2 7.43 5.47 4.30 3.52 2.97 2.57 2.26 2.01 1.82 1.65 1.52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2 72.0 22.6 12.2 8.04 5.91 4.64 3.80 3.21 2.77 2.43 2.17 1.96 1.78 1.63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3 77.6 24.4 13.1 8.64 6.35 4.98 4.08 3.44 2.97 2.61 2.32 2.09 1.90 1.75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4 83.3 26.1 14.0 9.24 6.79 5.32 4.35 3.67 3.17 2.78 2.48 2.23 2.03 1.86 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5 89.0 27.8 14.9 9.85 7.23 5.66 4.63 3.91 3.37 2.96 2.63 2.37 2.16 1.98 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 94.7 29.6 15.9 10.5 7.67 6.00 4.91 4.14 3.57 3.13 2.79 2.51 2.28 2.09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7 100. 31.3 16.8 11.1 8.11 6.35 5.19 4.37 3.77 3.31 2.94 2.65 2.41 2.20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8 106. 33.1 17.7 11.7 8.55 6.69 5.46 4.60 3.97 3.48 3.10 2.79 2.53 2.32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9 112. 34.8 18.6 12.3 8.98 7.03 5.74 4.83 4.17 3.66 3.25 2.93 2.66 2.43 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0 117. 36.6 19.6 12.9 9.42 7.37 6.02 5.07 4.37 3.83 3.41 3.06 2.78 2.55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1 123. 38.3 20.4 13.5 9.86 7.71 6.29 5.30 4.56 4.00 3.56 3.20 2.91 2.66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2 129. 40.1 21.4 14.1 10.3 8.05 6.57 5.53 4.76 4.18 3.71 3.34 3.03 2.78 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3 134. 41.8 22.3 14.7 10.7 8.39 6.85 5.76 4.96 4.35 3.87 3.48 3.16 2.89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4 140. 43.6 23.2 15.3 11.2 8.73 7.12 5.99 5.16 4.52 4.02 3.62 3.28 3.00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5 146. 45.3 24.2 15.9 11.6 9.07 7.40 6.22 5.36 4.70 4.17 3.75 3.41 3.12 2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II - Pa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UPPLIER/CONSUMER SAMPLE RATIOS: ALPHA =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=1 DC=2 DC=3 DC=4 DC=5 DC=6 DC=7 DC=8 DC=9 DC10 DC11 DC12 DC13 DC14 D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6 152. 47.1 25.1 16.5 12.1 9.41 7.67 6.46 5.56 4.87 4.33 3.89 3.53 3.23 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7 157. 48.8 26.0 17.1 12.5 9.75 7.95 6.69 5.76 5.04 4.48 4.03 3.66 3.34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8 163. 50.6 26.9 17.7 12.9 10.1 8.23 6.92 5.95 5.22 4.63 4.17 3.78 3.46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9 169. 52.3 27.9 18.3 13.4 10.4 8.50 7.15 6.15 5.39 4.79 4.30 3.90 3.57 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0 174. 54.0 28.8 18.9 13.8 10.8 8.78 7.38 6.35 5.56 4.94 4.44 4.03 3.69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1 180. 55.8 29.7 19.5 14.2 11.1 9.05 7.61 6.55 5.74 5.09 4.58 4.15 3.80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2 186. 57.5 30.6 20.1 14.7 11.4 9.33 7.84 6.75 5.91 5.25 4.72 4.28 3.91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3 191. 59.3 31.6 20.7 15.1 11.8 9.61 8.07 6.94 6.08 5.40 4.85 4.40 4.03 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4 197. 61.0 32.5 21.3 15.6 12.1 9.88 8.31 7.14 6.25 5.55 4.99 4.53 4.14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5 203. 62.8 33.4 21.9 16.0 12.5 10.2 8.54 7.34 6.43 5.71 5.13 4.65 4.25 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6 208. 64.5 34.3 22.5 16.4 12.8 10.4 8.77 7.54 6.60 5.86 5.27 4.78 4.37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7 214. 66.3 35.2 23.1 16.9 13.1 10.7 9.00 7.74 6.77 6.01 5.40 4.90 4.48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8 220. 68.0 36.2 23.7 17.3 13.5 11.0 9.23 7.94 6.95 6.17 5.54 5.02 4.59 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9 225. 69.8 37.1 24.3 17.7 13.8 11.3 9.46 8.13 7.12 6.32 5.68 5.15 4.71 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0 231. 71.5 38.0 24.9 18.2 14.2 11.5 9.69 8.33 7.29 6.47 5.81 5.27 4.82 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1 237. 73.3 38.9 25.5 18.6 14.5 11.8 9.92 8.53 7.46 6.63 5.95 5.40 4.93 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2 242. 75.0 39.9 26.1 19.1 14.8 12.1 10.2 8.73 7.64 6.78 6.09 5.52 5.05 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3 248. 76.8 40.8 26.7 19.5 15.2 12.4 10.4 8.93 7.81 6.93 6.23 5.64 5.16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4 254. 78.5 41.7 27.3 19.9 15.5 12.6 10.6 9.12 7.98 7.09 6.36 5.77 5.27 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5 259. 80.2 42.6 27.9 20.4 15.9 12.9 10.8 9.32 8.16 7.24 6.50 5.89 5.39 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6 265. 82.0 43.6 28.5 20.8 16.2 13.2 11.1 9.52 8.33 7.39 6.64 6.02 5.50 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7 271. 83.7 44.5 29.1 21.2 16.5 13.5 11.3 9.72 8.50 7.55 6.77 6.14 5.61 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8 277. 85.5 45.4 29.7 21.7 16.9 13.7 11.5 9.92 8.67 7.70 6.91 6.27 5.73 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9 282. 87.2 46.3 30.3 22.1 17.2 14.0 11.8 10.1 8.85 7.85 7.05 6.39 5.84 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0 288. 89.0 47.2 30.9 22.6 17.6 14.3 12.0 10.3 9.02 8.00 7.19 6.51 5.95 5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II - 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UPPLIER/CONSUMER SAMPLE RATIOS: ALPHA =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16 DC17 DC18 DC19 DC20 DC21 DC22 DC23 DC24 DC25 DC26 DC27 DC28 DC29 D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6 2.76 2.57 2.40 2.26 2.13 2.01 1.91 1.81 1.73 1.65 1.58 1.51 1.45 1.40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7 2.85 2.66 2.49 2.33 2.20 2.08 1.97 1.87 1.79 1.71 1.63 1.56 1.50 1.44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8 2.95 2.75 2.57 2.41 2.27 2.15 2.04 1.94 1.85 1.76 1.69 1.62 1.55 1.49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9 3.05 2.84 2.65 2.49 2.35 2.22 2.10 2.00 1.91 1.82 1.74 1.67 1.60 1.54 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0 3.14 2.93 2.74 2.57 2.42 2.29 2.17 2.06 1.97 1.88 1.80 1.72 1.65 1.59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1 3.24 3.02 2.82 2.65 2.50 2.36 2.24 2.13 2.02 1.93 1.85 1.77 1.70 1.64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2 3.34 3.11 2.90 2.73 2.57 2.43 2.30 2.19 2.08 1.99 1.90 1.82 1.75 1.68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3 3.43 3.20 2.99 2.81 2.64 2.50 2.37 2.25 2.14 2.05 1.96 1.88 1.80 1.73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4 3.53 3.29 3.07 2.88 2.72 2.57 2.43 2.31 2.20 2.10 2.01 1.93 1.85 1.78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5 3.63 3.37 3.16 2.96 2.79 2.64 2.50 2.38 2.26 2.16 2.07 1.98 1.90 1.83 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6 3.72 3.46 3.24 3.04 2.86 2.71 2.57 2.44 2.32 2.22 2.12 2.03 1.95 1.87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7 3.82 3.55 3.32 3.12 2.94 2.78 2.63 2.50 2.38 2.27 2.17 2.08 2.00 1.92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8 3.91 3.64 3.41 3.20 3.01 2.85 2.70 2.56 2.44 2.33 2.23 2.14 2.05 1.97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9 4.01 3.73 3.49 3.28 3.09 2.92 2.76 2.63 2.50 2.39 2.28 2.19 2.10 2.02 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0 4.11 3.82 3.57 3.35 3.16 2.98 2.83 2.69 2.56 2.44 2.34 2.24 2.15 2.07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1 4.20 3.91 3.66 3.43 3.23 3.05 2.89 2.75 2.62 2.50 2.39 2.29 2.20 2.11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2 4.30 4.00 3.74 3.51 3.31 3.12 2.96 2.81 2.68 2.56 2.44 2.34 2.25 2.16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3 4.40 4.09 3.82 3.59 3.38 3.19 3.03 2.87 2.74 2.61 2.50 2.39 2.30 2.21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4 4.49 4.18 3.91 3.67 3.45 3.26 3.09 2.94 2.80 2.67 2.55 2.45 2.35 2.26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5 4.59 4.27 3.99 3.74 3.53 3.33 3.16 3.00 2.86 2.73 2.61 2.50 2.40 2.30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6 4.68 4.36 4.07 3.82 3.60 3.40 3.22 3.06 2.92 2.78 2.66 2.55 2.45 2.35 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7 4.78 4.45 4.16 3.90 3.67 3.47 3.29 3.12 2.97 2.84 2.71 2.60 2.50 2.40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8 4.88 4.54 4.24 3.98 3.75 3.54 3.35 3.19 3.03 2.90 2.77 2.65 2.54 2.45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9 4.97 4.63 4.32 4.06 3.82 3.61 3.42 3.25 3.09 2.95 2.82 2.70 2.59 2.49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0 5.07 4.72 4.41 4.13 3.89 3.68 3.49 3.31 3.15 3.01 2.88 2.76 2.64 2.54 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ur new tables do not have a column for dc =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would never take action against the supplier when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no defects in his confirmatory sample.  The numbers in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tables are the values of r = ns / nc that yield equality in (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 = dc.  As explained above, this tabulated r value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ze ratio (supplier ns divided by customer nc )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numbers of defects (ds = row,and dc = column)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that there is a statistically significant discrepancy (ps &l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pha = 0.05 or 0.10).  Any larger value of the r=ns/nc rat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ported ds and observed dc is, of course, even stronger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supplier data discrepan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ay help explain differences between Tables I and II (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alpha = 0.05) and also illustrate how the new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used.  Suppose ds = 0 and dc = 2.  The "zero" row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plies to this case because ds = 0, and we see tha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"action" if r=2,3,5 or 8 (but no "action" if r=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ell in row "zero" of Table II gives the much more "det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r=1.32 is the smallest ratio for which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And Table II applies when r is not an integer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ite set of values that could be used in tables like Table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III -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UPPLIER/CONSUMER SAMPLE RATIOS: ALPHA =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=1 DC=2 DC=3 DC=4 DC=5 DC=6 DC=7 DC=8 DC=9 DC10 DC11 DC12 DC13 DC14 D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0 1.85 .812 .513 .373 .293 .241 .205 .178 .157 .141 .128 .117 .108 .100 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1 5.39 2.17 1.32 .938 .726 .591 .498 .430 .379 .338 .305 .278 .255 .236 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2 8.85 3.45 2.06 1.45 1.11 .903 .758 .652 .573 .501 .460 .418 .384 .355 .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3 12.3 4.72 2.78 1.95 1.49 1.20 1.01 .865 .758 .674 .607 .552 .506 .467 .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 15.7 5.97 3.50 2.44 1.86 1.50 1.25 1.07 .940 .835 .751 .682 .625 .576 .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5 19.1 7.22 4.22 2.93 2.23 1.79 1.49 1.28 1.12 .993 .892 .810 .742 .684 .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6 22.6 8.47 4.93 3.41 2.59 2.08 1.73 1.48 1.30 1.15 1.03 .937 .857 .790 .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7 26.0 9.71 5.64 3.90 2.96 2.37 1.97 1.69 1.47 1.31 1.17 1.06 .971 .895 .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8 29.4 11.0 6.35 4.38 3.32 2.66 2.21 1.89 1.65 1.46 1.31 1.19 1.09 1.00 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9 32.9 12.2 7.06 4.87 3.68 2.94 2.45 2.09 1.82 1.61 1.45 1.31 1.20 1.10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0 36.3 13.4 7.77 5.35 4.04 3.23 2.68 2.29 2.00 1.77 1.59 1.44 1.31 1.21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1 39.7 14.7 8.48 5.83 4.40 3.52 2.92 2.49 2.17 1.92 1.72 1.56 1.42 1.31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2 43.1 15.9 9.18 6.31 4.76 3.80 3.16 2.69 2.34 2.07 1.86 1.68 1.54 1.41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3 46.5 17.2 9.89 6.79 5.12 4.09 3.39 2.89 2.52 2.23 2.00 1.81 1.65 1.52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4 50.0 18.4 10.6 7.28 5.48 4.37 3.63 3.09 2.69 2.38 2.13 1.93 1.76 1.62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5 53.4 19.7 11.3 7.76 5.84 4.66 3.86 3.29 2.86 2.53 2.27 2.05 1.87 1.72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 56.8 20.9 12.0 8.24 6.20 4.95 4.10 3.49 3.04 2.68 2.40 2.17 1.98 1.82 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7 60.2 22.2 12.7 8.72 6.56 5.23 4.33 3.69 3.21 2.84 2.54 2.30 2.10 1.93 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8 63.7 23.4 13.4 9.20 6.92 5.52 4.57 3.89 3.38 2.99 2.68 2.42 2.21 2.03 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9 67.1 24.6 14.1 9.68 7.28 5.80 4.80 4.09 3.56 3.14 2.81 2.54 2.32 2.13 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0 70.5 25.9 14.8 10.2 7.64 6.09 5.04 4.29 3.73 3.29 2.95 2.66 2.43 2.23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1 73.9 27.1 15.5 10.6 8.00 6.37 5.27 4.49 3.90 3.44 3.08 2.79 2.54 2.34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2 77.4 28.4 16.3 11.1 8.36 6.65 5.51 4.69 4.07 3.60 3.22 2.91 2.65 2.44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3 80.8 29.6 17.0 11.6 8.72 6.94 5.74 4.89 4.25 3.75 3.35 3.03 2.76 2.54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4 84.2 30.8 17.7 12.1 9.08 7.22 5.98 5.09 4.42 3.90 3.49 3.15 2.88 2.64 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5 87.6 32.1 18.4 12.6 9.44 7.51 6.21 5.28 4.59 4.05 3.62 3.28 2.99 2.74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III - Pa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UPPLIER/CONSUMER SAMPLE RATIOS: ALPHA =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=1 DC=2 DC=3 DC=4 DC=5 DC=6 DC=7 DC=8 DC=9 DC10 DC11 DC12 DC13 DC14 D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6 91.0 33.3 19.1 13.0 9.80 7.79 6.45 5.48 4.76 4.20 3.76 3.40 3.10 2.85 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7 94.5 34.6 19.8 13.5 10.2 8.08 6.68 5.68 4.93 4.36 3.89 3.52 3.21 2.95 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8 97.9 35.8 20.5 14.0 10.5 8.36 6.92 5.88 5.11 4.51 4.03 3.64 3.32 3.05 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9 101. 37.1 21.2 14.5 10.9 8.65 7.15 6.08 5.28 4.66 4.16 3.76 3.43 3.15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0 105. 38.3 21.9 15.0 11.2 8.93 7.38 6.28 5.45 4.81 4.30 3.88 3.54 3.25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1 108. 39.5 22.6 15.4 11.6 9.22 7.62 6.48 5.62 4.96 4.43 4.01 3.65 3.35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2 112. 40.8 23.3 15.9 11.9 9.50 7.85 6.68 5.79 5.11 4.57 4.13 3.76 3.46 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3 115. 42.0 24.0 16.4 12.3 9.78 8.09 6.87 5.97 5.26 4.71 4.25 3.87 3.56 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4 118. 43.3 24.7 16.9 12.7 10.1 8.32 7.07 6.14 5.42 4.84 4.37 3.98 3.66 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5 122. 44.5 25.4 17.4 13.0 10.4 8.56 7.27 6.31 5.57 4.98 4.49 4.10 3.76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6 125. 45.8 26.1 17.8 13.4 10.6 8.79 7.47 6.48 5.72 5.11 4.62 4.21 3.86 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7 129. 47.0 26.8 18.3 13.7 10.9 9.02 7.67 6.65 5.87 5.25 4.74 4.32 3.96 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8 132. 48.2 27.6 18.8 14.1 11.2 9.26 7.87 6.83 6.02 5.38 4.86 4.43 4.06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9 136. 49.5 28.3 19.3 14.5 11.5 9.49 8.07 7.00 6.17 5.52 4.98 4.54 4.17 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0 139. 50.7 29.0 19.8 14.8 11.8 9.73 8.26 7.17 6.32 5.65 5.10 4.65 4.27 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1 142. 52.0 29.7 20.2 15.2 12.1 9.96 8.46 7.34 6.48 5.79 5.22 4.76 4.37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2 146. 53.2 30.4 20.7 15.5 12.3 10.2 8.66 7.51 6.63 5.92 5.35 4.87 4.47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3 149. 54.5 31.1 21.2 15.9 12.6 10.4 8.86 7.69 6.78 6.06 5.47 4.98 4.57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4 153. 55.7 31.8 21.7 16.3 12.9 10.7 9.06 7.86 6.93 6.19 5.59 5.09 4.67 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5 156. 56.9 32.5 22.2 16.6 13.2 10.9 9.26 8.03 7.08 6.32 5.71 5.20 4.77 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6 159. 58.2 33.2 22.6 17.0 13.5 11.1 9.46 8.20 7.23 6.46 5.83 5.31 4.88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7 163. 59.4 33.9 23.1 17.3 13.8 11.4 9.65 8.37 7.38 6.59 5.95 5.42 4.98 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8 166. 60.7 34.6 23.6 17.7 14.0 11.6 9.85 8.55 7.53 6.73 6.08 5.53 5.08 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9 170. 61.9 35.3 24.1 18.0 14.3 11.8 10.1 8.72 7.69 6.86 6.20 5.64 5.18 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0 173. 63.1 36.0 24.6 18.4 14.6 12.1 10.2 8.89 7.84 7.00 6.32 5.76 5.28 4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III - 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UPPLIER/CONSUMER SAMPLE RATIOS: ALPHA =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16 DC17 DC18 DC19 DC20 DC21 DC22 DC23 DC24 DC25 DC26 DC27 DC28 DC29 D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6 2.44 2.28 2.14 2.02 1.90 1.80 1.71 1.63 1.56 1.49 1.43 1.37 1.32 1.27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7 2.53 2.36 2.22 2.09 1.97 1.87 1.77 1.69 1.61 1.54 1.48 1.42 1.36 1.31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8 2.62 2.45 2.29 2.16 2.04 1.93 1.83 1.75 1.67 1.59 1.53 1.46 1.41 1.35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9 2.71 2.53 2.37 2.23 2.11 1.99 1.89 1.80 1.72 1.65 1.58 1.51 1.45 1.40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0 2.79 2.61 2.45 2.30 2.17 2.06 1.95 1.86 1.78 1.70 1.63 1.56 1.50 1.44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1 2.88 2.69 2.52 2.37 2.24 2.12 2.02 1.92 1.83 1.75 1.68 1.61 1.55 1.49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2 2.97 2.77 2.60 2.44 2.31 2.19 2.08 1.98 1.89 1.80 1.73 1.66 1.59 1.53 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3 3.05 2.85 2.67 2.52 2.38 2.25 2.14 2.03 1.94 1.85 1.78 1.70 1.64 1.58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4 3.14 2.93 2.75 2.59 2.44 2.31 2.20 2.09 1.99 1.91 1.83 1.75 1.68 1.62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5 3.23 3.01 2.82 2.66 2.51 2.38 2.26 2.15 2.05 1.96 1.88 1.80 1.73 1.67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6 3.31 3.09 2.90 2.73 2.58 2.44 2.32 2.21 2.10 2.01 1.93 1.85 1.78 1.71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7 3.40 3.18 2.98 2.80 2.64 2.50 2.38 2.26 2.16 2.06 1.98 1.90 1.82 1.75 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8 3.49 3.26 3.05 2.87 2.71 2.57 2.44 2.32 2.21 2.12 2.03 1.94 1.87 1.80 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9 3.58 3.34 3.13 2.94 2.78 2.63 2.50 2.38 2.27 2.17 2.08 1.99 1.91 1.84 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0 3.66 3.42 3.20 3.01 2.85 2.69 2.56 2.43 2.32 2.22 2.13 2.04 1.96 1.89 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1 3.75 3.50 3.28 3.09 2.91 2.76 2.62 2.49 2.38 2.27 2.18 2.09 2.01 1.93 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2 3.84 3.58 3.36 3.16 2.98 2.82 2.68 2.55 2.43 2.32 2.23 2.14 2.05 1.97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3 3.92 3.66 3.43 3.23 3.05 2.89 2.74 2.61 2.49 2.38 2.28 2.18 2.10 2.02 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4 4.01 3.74 3.51 3.30 3.11 2.95 2.80 2.66 2.54 2.43 2.33 2.23 2.14 2.06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5 4.10 3.82 3.58 3.37 3.18 3.01 2.86 2.72 2.60 2.48 2.38 2.28 2.19 2.11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6 4.18 3.90 3.66 3.44 3.25 3.08 2.92 2.78 2.65 2.53 2.43 2.33 2.24 2.15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7 4.27 3.98 3.73 3.51 3.32 3.14 2.98 2.84 2.70 2.59 2.48 2.37 2.28 2.20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8 4.36 4.07 3.81 3.58 3.38 3.20 3.04 2.89 2.76 2.64 2.53 2.42 2.33 2.24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9 4.44 4.15 3.89 3.66 3.45 3.27 3.10 2.95 2.81 2.69 2.58 2.47 2.37 2.28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0 4.53 4.23 3.96 3.73 3.52 3.33 3.16 3.01 2.87 2.74 2.63 2.52 2.42 2.33 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...Remarks on Acceptance Sampling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nticipate that the most common type of H109 test appl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upplier data that come from his final sampling insp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As a result only the "accepted lots" (lots with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s / ns observed values) may be sent to the custo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idity" re-sampling.  Bias can be introduced by this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rocess that would average-out (over accepted and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) if the customer were to re-sample all of the lots inco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's final inspection.  Unless the lot-to-lot var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 high, the results of Mood(1943) then imp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's "accepted-lot-only" results can have considerabl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when viewed as measures of the defect rate outgoing from h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upplier's acceptance sampling scheme, we suspect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lidity hypothesis, (2.1), does not hold giv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is phenomenon is most obvious when the suppli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ptance number of zero (defects.)  In this extrem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is not necessarily claiming that his accepted lot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-free; he simply finds no defects in his samples from th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ends up accepting.  Given that the customer sees on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epted lots, the conditional expected value of ds / n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cause the supplier is using a zero accept number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value of the customer's dc/nc is still positive (pc&gt;0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 indeed perfect.  Due simply to acceptance sampling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ttempt at deception,) the supplier's data can be biased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alternative of (2.2) over the validity hypo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1).  The customer's data remain unbiased under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ata are likely to detect supplier acceptance sampling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relatively large (e.g. when the true lot-to-lo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s small and a large fraction of lots are rej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's final insp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dvantage of quick, manual "type H109" test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  If no downward bias in the supplier's data i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(even though acceptance sampling bias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, then acceptance sampling bias is probably in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lmost all lots pass the supplier's final inspection or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-to-lot quality variation is high.)  But, if downward b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detected by H109 in supplier data for a produc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"action" must be to search for the "causes"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.  If acceptance sampling bias is the major discer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frequent discrepancies, then a simple test proced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9 should probably not be used with that product.  Although the H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detection procedure is working correctly, it is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siance" bias that really is irrelevant to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exactly how supplier/customer resul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over time is a key issue in administration of a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idation program, Obenchain (1985e).  One possibility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ation study at a given time that is to last only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ion lots or reporting periods.  In this case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total may be needed, i.e. from the start of the stud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.  But if this approach uncovers significa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upplier reports and customer observations, the stud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beyond the anticipated completion time in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-ended" validation mode.  As comparison of supplier an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ontinues, two or three different cumulative total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monitored.  One could ask not only "How do suppl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sults compare for the single most recent production l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eriod?" but also "Over the six most recent lots or perio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ver the last quarter or year?"  The statistical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uential analysis" and "cumsum tests" are applicable here,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are beyond the scop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highly graphical, computer intensive method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chain (1985a,b,c) is more informative than "cumulative" H109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methods cannot possibly be applied using on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table look-ups.  Cumulative H109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and to apply in the field and is thus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ck in-the-field applic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-up phase of validation studies before sufficien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sophisticated methods have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...Tests of Validity Hypotheses u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dule of the PMA/QC Statistics Committee "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ools" is a software system, SDVALID, for testing the "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IDITY Hypothesis."  SDVALID.EXE calculates observed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1%, 5%, 10%, 25%, and 50% quantiles for the supplier/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-of-sample-sizes, r = ns/nc, for both the H10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) EXACT tes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analyzed should consist of MATCHED SUPPLIER-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 =  Size of Supplier's Final Audit S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 =  Size of Customer's Confirmatory Re-S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=  Number of Defects Reported to the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 =  Number of Defects Observed by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for these data to be MATCHED in the sense tha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s are taken at random from the same "lots" of produc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quality reporting period, but the same "units"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ALID.EXE is invoked by entering th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sdvalid  #���� End this invocation by pressing Enter (#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DOS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now prompt you select between the "Keyboa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" modes of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SDVALID, especially for someone who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learn about how to use PMA/QC Training Tools, is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MPT you to enter, from your keyboard, all of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 settings needed to calculate results and to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So, press the "K" key and then respond to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end with a colon (:), and the square brackets []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that you can accept simply by pressing the enter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ilename ? [sdvalid]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next prompt by entering the total number of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r sampled in his final audit of the present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r Sample Size ? [ns=50]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ber keys along the top of the IBM PC keyboard, or use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 to activate the right-hand-side numeric keypa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ackspace key to erase mistakes and then ente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SDVALID expects inputs in the form of integers, so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 point in your input.  After typing the desired integ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(#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Supplier's final audit must be at least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ore than 2,000,000,000.  Similarly, the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re-sample must be at least ONE unit an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rompt is of the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r Reported Defects ? [ds=0]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 valid resonse to this prompt, but you should not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ARGER than the Supplier Sample Size = ns that you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use the number keys to enter an integer, use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mistakes, and retype the correct value before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(and last) prompt is of the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Observed Defects ? [dc=1]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usually NOT a very reasonable response to thi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hould never question the "validity" of the Supplier'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ustomer finds at least one defect in the confir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ample.  The "approximate" H109 test can be applied in this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meaningless) case, but an EXACT test is impossib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should not enter a value that is LARGER than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ze that you entered at the seco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ssfully responded to all four prompts, SDVAL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ecessary calculations and display res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ed sample size ratio of ns/nc =  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has EXACT observed significance level =  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and H109  observed significance level =  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bal description of result...NORMAL, WARNING, or AC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s/nc: 1%       5%      10%      25%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:  X.XXX    X.XXX    X.XXX    X.XXX    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9 :  X.XXX    X.XXX    X.XXX    X.XXX    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pecify additional tests ? [Y|n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this prompt by pressing the "N" key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ALID.EXE.  You can also halt SDVALID by holding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) and then pressing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"Batch" parameter input with SDVALI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text editor (word processor) to create a file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filename extention of .INP) that is formatted exactl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1-line example shown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 &lt;== MS-DOS Filename for the SDVALID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       &lt;== Supplier Sample Size       #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     &lt;== Customer Re-Sample Size       �  Responses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&lt;== Supplier Reported Defects     �  prompts for ns,nc,ds,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&lt;== Customer Observed Defects  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== Blank Line Need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&lt;== Supplier Sample Size       #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&lt;== Customer Re-Sample Size       �  Optional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&lt;== Supplier Reported Defects     �  set of fo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&lt;== Customer Observed Defects  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&lt;== No more tests; Q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the above example, named BATCH.INP,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for SDVALI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...The Exac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ssume that the numbers, ds and dc, of Supplier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Observed defects follow independent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assumption is more reasonable when the Suppl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ample sizes, ns and nc, are large than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Given the total number, dt = ds + dc, of defects,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dc is then Binomial IF the Supplier's pur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level equals its true level. 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ility that any particular defect would have been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Customer rather than reported by the Suppli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nc/(nc+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Calculate the probability that dc or more defec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otal of dt defects would be observed by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CTION when this probability is less than or equal to 0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procedure has some PRACTICAL DISADVANT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The assumptions upon which the EXACT test is ba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lways realistic, especially in small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The statistical "size" of the EXACT test can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quated to 0.05 because it is based upon a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(Binomial), not on a continuou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 fact, the size is frequently much less than 0.0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situations where the sample size ratio, r = ns/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xed in advance to be r = 1, 2, 3, 5, or 8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a statistical procedure cannot be "contro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at or only slightly below its nominal lev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statistical "power" will also deteri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EXACT test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DECREASED SUPPLIER R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INCREASED CUSTOME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test is easy to motivate and explain. 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upplier and customer defects for a given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ects, ds + dc, is a Binomial distribution when defect rat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oisson distributions with equal defect intens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oulli probability of a defect being observed by the custom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ported by the supplier is pi =nc/(nc+ns)=1/(1+r) under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of valid supplier data.  Hoel(1945) and Ferguson(1967)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exact" test based upon this conditional,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ormly most powerful unbiased.  Consider the most simpl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ds + dc = 1.  Then dc = 0 with probability 1 - pi and d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ability pi.  Thus dc = 1 (and ds = 0) leads to action at a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level using the "exact" test when pi &lt;= 0.5 or r &gt;=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s + dc = 2 or 3, exact calculations are not quite as easy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s + dc = 1, but they still can be don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...The Approxim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09 was originally us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the value of the Supplier/Customer sample size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= ns/nc, is chosen to be r = 1, 2, 3, 5,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has the effect of determin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's confirmatory re-sample to be stric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of the size of the Supplier's Final Au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 table of Action Limits was published.  This 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 rows corresponding to ds = 0, 1, 2,..., 35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s for r = ns/nc = 1, 2, 3, 5,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Customer observed defects in the Customer's Re-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s or exceeds the value in the appropriate row an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, the Customer should declare a DATA DISCREP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Customer observed defects in the Customer's Re-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maller than the value in the table, then the Custo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shipment accept/reject decision based solel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H109 may differ from the traditional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gnificant respec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the size of the Customer Re-Sample may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ing all available cost, budget, and qualit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The ratio, r, of the supplier's sample size to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ize will usually NOT be an integer n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as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As a result, Special Statistical tables or computer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eded to apply H109.  Given values for ds and 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pecify an upper "Action Limit" on r = ns/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H109 will primarily be used only for quick, manu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-the-field."  Methods which are more computer-in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will be used, instead of H109, whenever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roximate" test of Cox(1953), Ellner(1963), and H109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otivate or explain as is the above "exact" procedure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roximate" procedure has been shown to be superior to the "ex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 several senses of practical importance--see the abov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 2 of Obenchain and Hsiang(1985d).  The chie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xact procedure is that its unconditional size ca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its conditional size at the fixed total number of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d defects, ds + dc.  A procedure with actual siz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level (like the Cox-Ellner procedure) can thus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the discrete, non-randomized exact test.  In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with the "exact" value of 19 for the 5% quantile of r = ns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s = 0 and dc = 1, the "approximate" test uses 3.376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= dc = 1 (total of 2 defects) leads to action at the 5%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t r = 38.49 with the exact test but at r = 9.28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x, D. R. (1953).  "Some simple approximate tests for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es."  Biometrika 40, 354-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ner, Henry (1963).  "Validating results of sampling insp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"  Technometrics 5, 23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, T. S. (1967).  Mathematical Statistics:  A Decision Theo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(specifically, Section 5.4: Uniformly Most Powerful Unb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pp 232-233.)  New York:  Academic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l, P. G. (1945). "Testing the homogeneity of Poisson frequen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. Math. Statist. 16, 362-3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d, A. M. (1943). "On the dependence of sampling inspection plan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distributions."  Ann. Math. Statist. 14, 415-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nchain, R. L. (1985a).  Supplier Data Validity Analyses: Beta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Model.  Bell Communications Research.  TM-TSY-0015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nchain, R. L. (1985b).  Supplier Data Validity Analyses: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Bell Communications Research.  TM-TSY-0015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nchain, R. L. (1985c).  Supplier Data Validity Analyses: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  Bell Communications Research.  TM-TSY-0015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nchain, R. L. and Hsiang, T. C. (1985d).  Supplier Data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: New Tables for H109 Tests.  Bell Communication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-TSY-001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nchain, R. L. (1985e).  Supplier Data Validity Analyses: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9 Procedures.  Bell Communications Research.  TM-TSY-0015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trol and Reliability Handbook (Interim) H109: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Determining Validity of Suppliers'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 (1960).  Office of the Assistant Secretary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ly and Logistics.)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lling, E. G. (1982). Acceptance Sampling in Quality Control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 Marcel Dekker.  (specifically, APPENDIX: pp. 510-517.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validity of inspection: H10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