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UNIVERSAL CONVERTER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registered Shareware Version 2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1992, Jeff Napier &amp; Another Company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w to use the Universal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y  it.   No  instruction  is necessary! If you get in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ouble, remember that the [Esc] key  will  get  you  ou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most anything.  Experiment with all the options o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ee everything it ca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 you  use a mouse, generally the left mouse butt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 an  action  (same  as  pressing  [Enter]) or answ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es/No question affirmatively.  The  right  button  (sam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Esc]   will   abandon  an  operation  and  answer 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ga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ry time the Universal Converter is started, it 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new file called RESULTS.  If a RESULTS file already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 is  erased  and started over.  You can examine or c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te the results of conversions from  this  file  with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vorite text editor or word process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dvanced T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want  to  export  the  resulting  number  from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sion or calculation to another, or in and  ou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OR,  simply enter the new menu area and press the [=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 the  disk  which  contains  the  Universal 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omes  full,  the program will have difficulties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s room in which to write the RESULT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ndows Friend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install the  Universal  Converter  for  Microsoft 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3.0 or 3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Start Windows and highlight the program group i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to install the Universal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Select NEW from the box in the upper left corner.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    When   asked  for  the  DESCRIPTION  type  UC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er, or whatever you want to  appear  under  the 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asked for PROGRAM, type the drive and sub-director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 you  have  copied  the  Universal  Converter  fil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slash and then UC.EXE.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:\WINSTUFF\UC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Then  select  CHANGE  ICON  and  type   the   drive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-directory again, a backslash, then UC.I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Select  OK  and  the  icon should appear in your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 To use  the  Universal  Converter  from  within 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uble-click  it's icon.  Do not use [Esc] when do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er running under Windows.   Instead  hold  the  [Ctr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,  then  press [Esc].  This will keep the Converter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instant access.   Press  [Esc]  only  when  done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s  session,  unless  you  want  to remove the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er from the activ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 can  switch between programs running under Window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lding [Alt] and pressing [Tab] from  within  the 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er, or within an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cause it is relatively  small  compared  to  m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 used  from  within Windows, the Universal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s little RAM space and swaps very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S:  If  you like using a mouse, be sure your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loaded before you star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not use POPUC.EXE with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PUC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n though it is a large program relative to the DOS 64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M limit,  the  Universal  Converter  can  go  TSR  in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tuations!   (A TSR, Terminate &amp; Stay Resident, i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pops up from within  other  programs,  elimina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 to quit the first program to use the pop-up.)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  limits  -  you  cannot  pop  it   up   from   within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-based program, and you cannot pop it up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.   A  hard  disk  and  MS-DOS  version 3.0 or la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.   If  you  at  least  have  2 megabytes of R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er will use  it  for  faster  service,  assuming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ded  RAM  is not already occupied with SMARTDRIVE.S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 use as a TSR, type POPUC at the DOS prompt, or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: POPUC in your AUTOEXEC.BAT file.  Whenever you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er, simply hold the [Alt] key and press the [.] ke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C.EXE must be accessible from various directories.  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directory  containing  the  Universal Converter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PATH statement in your  AUTOEXEC.BAT  file  or  p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er and it's files in an already accessible 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as your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PUC.EXE  is  completely  independent of UC.EXE,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can  always  use  UC.EXE  without  TSR  status  even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PUC.EXE  is  loaded  and  POPUC makes no changes to UC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get the converter from the DOS prompt, type UC  and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Enter]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PUC.EXE is still a weak program, especially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niversal Converter itself. I call it 'weak'  becaus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  not  yet  work  from  the  DOS  prompt  or 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-based   programs  and  because  it is slower tha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 be.   Development   of   POPUC.EXE   is   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tually,   with   enough  time  and  enough  support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s, we  may  have  a  version  which  even 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tting   and   pasting  information  between  the 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er and other applicati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 file  grants  you  specific  permission to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e this shareware version of the Universal 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long as all files remain intact and unchanged.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, zip files, etc. MUST includ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PU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C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C.I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shareware.  Use beyond 30 days requires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users get a version of  this  program  with  m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y  more  controls  and  features!!   (And,  of cour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  version   does   not   contain   the 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screen at the end of the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: $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tage: USA - $3; Canada - $5; Overseas - $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gister phone Gary of OEC System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800-444-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 404-394-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 fax: 404-394-1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isa &amp; MasterCard acce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send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EC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646 N. Shallowford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tlanta, GA 30338-6304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Please specify disk siz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Outside  USA,  please  send  US funds drawn on a US ban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tal money order in US dolla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CCURACY: (Disclaim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hough  I  have  attempted  to create this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at accuracy, it is quite possible that there is a  mis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 two.   I assume no responsibility for the result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of the Universal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y   of   the   numeric  calculations  are  round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roximately 4 positions past the decimal point. 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unded to a total of 12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Jeff Nap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.b.a. Another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October 4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