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y Little Realm,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Read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areware and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leased:  November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 you for your interest in My Little Realm's Read Mor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ad More is protected by copyright.  It is not in the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main, and it is not freewa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ad More is a Shareware product.  You are entitled to use i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rty days without obligation to purchase it to determin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useful to you and compatible with your comput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find you wish to keep Read More after the evaluation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lease fill out the order form below and send it in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ittance.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at reasons to buy Rea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The most recent release of Rea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Thousands more titles for you to enjo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 Free telephone support, you pay only for the phone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Free support by mail should you wish to use the U.S.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rvice instead of the 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 Free CI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 My heartfelt thanks for your integrity and your hones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ail software vis a vis Sharewar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might read the greatest reviews of a retail program, s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undreds of dollars on said program, only to get it home to find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doesn't do what you thought it would do.  You've already pa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duct, you can't get your money back ... you're stuck. 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afford to buy another, you have to live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is a marketing concept developed by software autho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e tired of the "buy it and like it" attitude of retai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ors.  With Shareware, you can actually try out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you pay for it ... right on your own computer, with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system, just to make sure it meets your exact needs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, you send the purchase price to the author/company that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.  If the Shareware program doesn't meet your needs, you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lete it from your system.  All you've spent is a littl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ing it and the modest cost charged by the Shareware vend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y Little Realm system consists of a number of stand-al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s that you can purchase separately if you desi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tand-alone Program Name         Space              Cost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ing Cards Program . . . . . . 210K . . . . . . . $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ge Card Program . . . . . . . 300K . . . . . . . $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ing Program. . . . . . . . . 300K . . . . . . . $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vate Library Program . . . . . 175K . . . . . . . $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blic Library Program. . . . . . 175K . . . . . . . $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 More Program . . . . . . . . 250K . . . . . . . $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s of the Realm Program. . . 175K . . . . . . . $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ings Program . . . . . . . . . 175K . . . . . . . $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have more than one of the above programs and you run them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your hard disk, you should put them in the same directory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escription of all of these programs read DESCRIBE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can also purchase My Little Realm/the system which comes wi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above programs pl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.  Main Menu.  It allows you to change video modes and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cursor blink rate, shell out to DOS, and invok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MLR's own ScreenSaver ... all at the touch of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button.  It also gives you easy, single ke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ccess to all of your ML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.  Utilities.  My Little Realm comes with its own backup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retrieval utilities.  You can back up all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your MLR files with the press of a single key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And you can retrieve backed up files by simpl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telling the Retrieval utility which MLR program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has a bad file.  Retrieve will do the re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3.  Documentation.  MLR comes with its own text viewer so you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can view your help files on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4.  Common interface.  MLR's programs are easy to learn,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once you learn how to use one, you'll know how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to use them all because they all work much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am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5  Review Routines.  There are two review routines that let you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access your checking and charging files to se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how you've been spending your hard-earned money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Both routines allow you to peruse your files 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a record by record basis, and you can query you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files to see how much you've spent in a specific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store or in a given situation.  They als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enerate a year-to-date summary of your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 Little Realm/the system requires 2 MB of hard disk spa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  My Little Realm Order Form  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a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: ___________________________  First: ________________  M.I. __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: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te: ____________________________________   Zip: 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Phone: (________) _______________________  Date: 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____  Yes!  Please rush me the programs I've selected below.  I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nderstand there is no shipping or handling charge whe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dering stand-alon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nd-alone Program Name            Qty    Price         Tot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ing Cards Program              _____    $15        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ging Program                   _____    $15        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ing Program                   _____    $15        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vate Library Program            _____    $15        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blic Library Program             _____    $15        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 More Program                  _____    $15        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s of the Realm Program       _____    $15        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ings Program                    _____    $15        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____  I'd like to save $70!  Please rush me the entire My Littl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lm system for only $50 (includes S/H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 Little Realm/the system   _______   at  $50/system     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Subtotal     _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w Jersey residents please add 6% sales tax     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tal amount of purchase     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 disk size:         _____   5 1/4"         _____   3 1/2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s are double densi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nd your check or money order to: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John L. Salisbur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2 Church Street #103, Suite 37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amsey, New Jersey 074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s and money orders must be drawn on U.S. banks in U.S. fun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ry, phone orders cannot be accepted.  Prices subject to chan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