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pe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SPELLG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PELL GAMES is a game to help you practice spelling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word on the screen for an instant, then you must spell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i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its your country against an opponent.  Each time you spell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your team wins a point.  If you make a mistake,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a point.  A board containing nine flags must be filled for on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