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Alan C. Elliott, 1984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4-291-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GAMES is a SHAREWARE program.  This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t and give it to friends, and that user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s may distribute it (as long as no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ltered). This gives you a chance to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to spend a lot of money up fr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hat may not meet your needs.  If TYPE G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you, please become a registered user by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orm. You become a registered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the registration fee directly to TexaSoft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GAMES is a game to help you practice typing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phrase on the screen, then you m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 in an allotte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pits your country against an opponent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 phrase correctly, your team wins a poi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mistake, your opponent gains a point. 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nine flags must be filled for one team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GAMES requires CGA graphics, which mea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most composite graphics, CGA, RGB, EGA, PGA, M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type monitors.  It will not work on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graphics monitors unless you are using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such as SIMCGA or HGC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begin TYPE GAMES, you will choose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team), and your opponent.  Next, you will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difficulty of phrases to type.  Typically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asy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Longer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hrases with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hoose one of these options, you mus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speed at which you will be required to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, a value between 1 and 100.  The number 1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ST, and 100 is the fastest.  Try about 50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, and adjust the speed later to your exper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display a phrase on the scree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will appear in the upper right corner. You m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rase correctly, including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nd punctuation before the timer ge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type in the phrase correctly in the al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r opponent gets the point.  The scoreboar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keep track of who is winning.  Rememb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9 points (flags)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UN TYPE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program disk in the A: disk drive.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is A&gt;.  If it is not, en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:" (no quotes).  At the A&gt; prompt, enter TYPE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TYPE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ing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of the TYPE GAME files to a directory on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From the C&gt; prompt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YPE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ing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ABOUT TYPE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phrases for this game have been carefully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alter the files TYPE1.ACE to TYPE3.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YOUR OWN WORDS TO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phrases, you may do so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: When you first begin the game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Edit File, or Print an order form. Press 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Edit. If you choose edit, you will begin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n this program, a menu will appear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Choose file to EDIT or ADD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ype1.ACE, Easy phras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ype2.ACE, Longer phrase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ype3.ACE, Phrases with punctuation 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DD NEW TYPE FIL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elete a TYPE fil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d this procedur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Highlight Option, Press Enter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highlight an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 to select that option. For example,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rrent file, highlight that file name and press Ent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delete a file, choose the appropriate op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o create or delete a file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name. Enter a valid DOS file name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(Examples: TYPE4, LEGAL, etc). You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enter a brief description of the file. (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Phr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to add or edit a file, you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editor program where you can edit current wo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words.  Enter each phrase ONE PER LINE.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WITHOUT SAVING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- EXIT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you can use while in the edito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- Delete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-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Delete a number of lines from curs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Go to top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Go to bottom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hrases per one file is 1000. If you have ad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, it should now appear on the menu.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Games option to re-begin the g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/REGISTRATION FORM FOR TYPE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ecoming a registered user, you not only help pro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you will also receive a disk the latest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AMES and other programs from TexaSoft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KWIK-BITS newsletter that will keep you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ate on new versions and will offer discounts o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of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 TYPE GAMES ($19)            $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disk contai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2.00 Postage and Handling               $     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, COD, Rush: add $4, Overseas add $8.00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add 7.25%  sales tax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check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heck or M.O.         _____ Credit Card (MC or VIS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REDI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Card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ard is __________________  Exp Date is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 is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der to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 St_______ ZIP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    )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hear about TYPE GAMES?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to:TexaSoft, Post Office Box 1169, Cedar H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75104. Thanks. Phone 214-291-2115 Fax:214-291-3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