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TYPEG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YPE GAMES is a game to help you practice typing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phrase on the screen, then you must type the phra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tted amoun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its your country against an opponent.  Each time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correctly, your team wins a point.  If you make a mistak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gains a point.  A board containing nine flags must be fi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eam to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