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Version History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ArcMaster for Windows (AMW)?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rograms Needed to Operate AMW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talling AMW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ep 1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tep 3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tep 4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bout the PIF File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About Testing Archive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Shareware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ow To Register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On-line Help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AMW.INI File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NEW-WARE.FON File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Running DOS Programs in Minimized Mode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About File Manager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About Temporary Directory Use 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 Initial Release - 10/2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-  Bug fixes and enhancements (see WHAT'S.NEW) - 10/3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-  Bug fixes for 1.1 (see WHAT'S.NEW) - 11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Drag &amp; Drop to an Icon Actio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-  The main command option switches were not be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RJ when compress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nversion function was not properly handling SF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ingle Arc function was not working for LHA and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lt+U key combination was not work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blems using the Yank button in the tagged files dialo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support for PKZIP version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3.1 program designed to make the management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s and the files they produce much easier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offers normal file management capabilities such as file copy, mov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ticipate the need to manipulate files compre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quated ARC format, then it is suggested that you acqui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 from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 lengthy archiving operation in AMW and then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Windows program, you will need to check the background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the PIF edito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NEW-WARE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.FON file is a Windows font that is provided to own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 for Windows.  This font is named BorlandTE  You may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handsome font in your system throug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un the Control Panel from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Fonts from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se the directory/file dialogs to select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-WARE.FON resides.  Select Borland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.  You might want to check the "Copy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will still load and use the BorlandTE font if don't inst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emi-permanently but doing so gives you access to this nice fo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rea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bout Fil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file managers are equal.  AMW interfaces with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 file manager (WINFILE.EXE) for drag &amp; drop operations.  Drag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ay or may or may not work with other Windows file managers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bout Temporary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equires a temporary directory in which to store extrac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, scanning, etc., operations.  ARJ, LHA, and PKZIP also requi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certain operations.  You may specify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the AMW configuration dialog.  Be sure that this is an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cause AMW will delete all files stored there aft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Also, be certain that you do NOT use the specified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a host of compressed files you intend to view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.  You may los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install AMW, it will create a sub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designated.  For example if you install using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AMW as parameters, AMW will create D:\AMW\!AMWTMP! as th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can change this later via the AMW configuration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!AMWTMP!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ecute AMW and it cannot locate its temporary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warning.  Be certain to designate a valid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AMW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/93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