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Finance!(TM) Version 2.09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Hi, Finance! 2.09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bugs in versions 2.00-2.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Finance! 2.09 &lt;ASP&gt; Windows 3.X Financial Calculation/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Planning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Finance! is a financial planning and calculation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 featuring iconic, menu, and button ba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ing program modules, including financial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calculation &amp; amortization, personal financial pl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analysis, random number generator, calcula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p, gross profit margin, sales tax, economic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and cost-volume-profit (breakeven) analysi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mplete with online context-sensitive help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ample files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ocumentation file, HIFINANC.WRI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agreement.  The following is an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Hi, Finance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uneration must first contact Brightridge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.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will be automatically granted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ociation of Shareware Professionals (ASP)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may begin offering Hi, Finance!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, Brightridge Solutions, Inc.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so that the distributor can be kept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test version of Hi, Fi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9 US (plus $5 shipping &amp; handl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ridge Solutions, Inc.</w:t>
        <w:tab/>
        <w:t>ORDER LINE (800) 241-720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34 Brightridge Drive</w:t>
        <w:tab/>
        <w:tab/>
        <w:t>Inquiries  (615) 246-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</w:t>
        <w:tab/>
        <w:tab/>
        <w:t>FAX</w:t>
        <w:tab/>
        <w:t xml:space="preserve">   (615) 246-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     7467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