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ny :               Personal Computer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             P.O. 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achtree City, Georgia 3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              The Loan Ma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01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gram :       Windows/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:          Lmat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eeded :           1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      386 / VGA / Windows 3.X /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An easy to use loan calculator for wind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monthly and total payments from user provided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nd term. The Loan Mate will also figure unkn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mortization schedules.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