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allows the user to monitor and optional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time usage on various projects. Running unobtr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igital clock icon, Project Clock shows elaps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wallclock time. The user stops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Clock through its system menu. The user may accu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ject log file with optio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roject clock like any other Windows appl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methods: clicking on it, associa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og file and clicking on the log file, plac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line of your WIN.INI file, or adding it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roup. Project Clock only runs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CLOCK WITH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 file name on its command line directs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o use that file as a log. On exiting or resta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Clock appends a line to the log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date Project Clock wa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time Project Clock wa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elapsed time that Project Clock 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n optional comment,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a simple text file which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ommon editor. The four field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b characters for easy import into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formats are set by the Interna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under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protects its accumulated value agains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eriodically saving the elapsed time in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og file. When Project Clock starts up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cremental log file left over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nded abruptly. On finding a leftover file, Project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dialog box asking the user if Project C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main log with the contents of th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Typically the user select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automatically generates incremental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remental log file name resembles the user-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 name except that an incremental log fil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.IL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tandard Windows menu items, Project 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adds these speci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lock! resumes the clock, turning its frame and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g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Clock! suspends the clock, turning its frame and numerals 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.. displays the Project Clock Options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 Log File spawns the user's chosen editor or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edit or view the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safely edit the log while Project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ince Project Clock only updates the lo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a session. The current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yet appear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thout Logging Comment exits Projec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used, Project Clock first saves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without Logging Comment restarts Project Clock's ti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used, Project Clock first saves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Comment and Close exits Projec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og file is used, Project Clock prompts the use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comment, updates the log file with the elapse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Comment and Restart restarts Project Clock'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og file is used, Project Clock prompts the user for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log file with the elapsed time, then restart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's Options menu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Format formats both the displayed time and logg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ours and minutes, hours and te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and hundred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allows the clock to be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when Project Clock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Interval dictates how frequently Projec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s the incremental log file. (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occasional disk activity as Project Clock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) If Never is selected, Project Clock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remental value only when the user suspends the 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Comment on Exit specifie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prompts for a comment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g File specifies which log file to us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on the command line. A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for Project Clock to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 should not be given the suffix .I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/browser is the name of a program that Projec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awn to edit or view the log. Notepa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interval Project Clock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oes not yet appear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writes the current Options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 discards any values the us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LEAS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Clock runs under Windows 3.0 in real,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86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 restarts on rolling over at 1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ck's users take all responsibility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-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-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hesitate to distribute Project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 who would like to tr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Project Clock useful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A.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Chart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SC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1 Robert A. Heat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