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 - 1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ind Copyright 1991,1992 by JebSoft and James E.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5 Gunlo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well, Georgia 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on Compuserve: 70270,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ind Version 1.4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 (Quick Find) is a set of utility programs that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of finding the location of a file or 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QFIND uses a different approach than m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-finding program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xtremely fast file 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ommand line version of sear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Microsoft Windows 3.0 version of sear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cluded in QFND14.ZI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BUILD.EXE       Builds file for searching from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IND.EXE         File finder utility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INDWIN.EXE      File finder utility - 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_D.DLL       DLL file used in Qfindwin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be located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INDWIN.INI      Initialization file for QFINDWI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must be located in you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IND.DOC  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IND.HST         History of changes for Q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 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ind Version 1.4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, like many DOS utilities, was born of necessity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to find "that file".  I did not know which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the file, much less which disk contained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got out one of the existing file find utilities and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search all my drives for "that file".  After much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, I found the file.  I needed to find anoth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and did the same thing. Most of my files (99.99%)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anged their location on my system between sear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do all that disk activity each time I need to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en most of the files are still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last time?  Why not "remember" where all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ocated and use that data for later searches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 has changed considerably since the last sear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build the file database again and use the new o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 is a file finding system that does just that.  Qf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s a data file that contains all files on all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on your system. The search programs (Qfi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) then use that file to do their search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in extremely fast search times since the actu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in the disk directories are not read again.  O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machines that has 6 32 meg logical drives and 5000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the search time is less than 3 seconds.  O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 that has 2 32 meg logical drives, 8 network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ver 15,000 files, the search time is less than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files, except THREE_D.DLL and QFINDWIN.INI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any directory of your choice. QFINDWIN.INI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the same directory as WIN.INI.  THREE_D.DLL can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irectory specified in the path statemen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place is in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BUI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build is the program that builds the databas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ll the file names and directory names on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ind Version 1.4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along with the optional switches for including 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Zip files. .  It is executed from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yntax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BUILD [-z] [-a] first_drive next_drive next_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 and Zip switches must precede the drive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[ ]" are not included on the actual command line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here to show that these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-z switch is included, all ZIP files on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will be searched to include their files nam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.dat.  The -a switch is for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BUILD  -a c d e f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build a Qfind.dat containing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c, d, e, f, g and the internal directorie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files found on thes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BUILD  -z  e f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build a Qfind.dat containing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e, f, g and the internal directories of any 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und on thes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BUILD  -a -z c: d: e: f: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build a Qfind.dat containing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c, d, e, f, g and the internal directorie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and ZIP files found on thes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build will take drive letters with or without the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:"  after the drive letter.  The data file is buil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the drives on the command line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 the order for some reason, just order the driv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build sorts the file names in each subdirect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ending order.  This was done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ly read the output in Qfind or Qfin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lusion of the -z and -a switch is recomme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.dat would then contain all files on the selected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files contained in the ARC and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ind Version 1.4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reason for leaving out the -z and -a switch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would be to make Qfind.dat smaller.  Qfi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 both have the ability to search for files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or excluding ARC and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location of the data fi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e data file is written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 drive.  If you need to change the location,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able QFIND to the environment. The variable Q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the drive and directory where you want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e located.  Ex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QFIND=E:\Q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BUILD will write the data file in the QFIN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E drive and QFIND will look t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 is the command line version of the search program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ecuted with the very simple syntax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IND [-x] [-g] search_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ind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mmand will find all the .C files on all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and list them to the screen.  I did not allow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earch masks because the search is so fast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directory structure is not re-read for each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find files with another search mask, jus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Qfind with the new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x switch must precede the search mask parameter,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exclude the search of the contents of any ARC or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If the -x switch is added to the command line, Q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search the contents of ARC or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QFBUILD was not created with the contents of ARC or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selected, then Qfind cannot access the names in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erefore the -x switch would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ind Version 1.4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g switch is added to provide a "GOTO" func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.  If the -g switch is selected, it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rive and the current directory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ntaining the match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ind -g xy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rive and current directory will be chan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and directory that contains the FIRST occur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XYZ.EXE.  If there are multiple copies of XYZ.EX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QFind selects the first one matched in the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by QFBUILD.  In this example, Qfind would also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any ZIP or ARC files since the -x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mitted.  If a file match were found in a ZIP file, Q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hange the drive and directory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ntaining the ZIP file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names in the ZIP or ARC files, just place the 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along with the -g switch on the command line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ind -x -g xy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mask conforms to the standard DOS wildcard 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ND ???e???.*  Will find all files with an "E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th character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ND *.?X?      Will find all files with an "X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nd character of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ND ?abc*.exe  Will find all .EXE files with "ABC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2nd through the 4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 looks for the data file in the root directory of the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unless the environment variable QFIND is set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BUIL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ind Version 1.4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icrosoft Windows 3.0 version of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It uses the same search mask conventions as Q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QFINDWIN, execute it from Windows with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anager or the file manager.  It will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th "FIND" on the menu.  Click on FIND and a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 will appear.  It ha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This selection will display a dialog box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selection will display the "About"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This selection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for file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Find and enter the search mask in the text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OK and the matched file names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box. If there are more matches than will fi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vertical scroll bars will appear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ertical scroll bars to move the tex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following scroll bar item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UP (UP arrow) -    Each click will scroll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DOWN (DOWN arrow)  Each click will scroll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s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Page UP  -         Each click will scroll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Page DOWN -        Each click will scroll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with Thumb -         You can mov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 names back and forth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thumb control.  The th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rol is the little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x in the vertical 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you move the thumb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lf-way location,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ind Version 1.4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file names will move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midd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eckbox for including ARC and ZIP files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.  Click on the checkbox to toggle the ARC and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tting.  If an "X" appears in the checkbox, Qfin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arch for file name matches within ARC and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lor option is not selected, the text is show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. DIRECTORY names are shown in bold font. 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hown in normal font.  File names that are foun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or ZIP files are shown in italic type with the AR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name shown surrounded by "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lor options is selected the text is show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.  Directory names as shown in the Directo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n QFINDWIN.INI.  File names are shown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lection in QFINDWIN.INI.  File name that ar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RC or ZIP files are shown in the ZIP color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FINDWIN.INI with the ARC or ZIP name shown surroun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file (QFINDWIN.INI) has been added in this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rameters for QFINDWIN are now locat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 no longer looks in WIN.INI for any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.INI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2 different sets of parameters cont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.INI. The file parameter is explained i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  The new COLOR parameters allow you to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ption for display and to choose the color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parameter can have either of 2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=NO will select the bolding, and italic fon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n bl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=YES will select color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lor option is selected, there are 3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to select the colors for each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COLOR entry selects the color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COLOR entry selects the color to display file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IPCOLOR entry selects the color to display ZIP and 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ind Version 1.4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se entri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ntry contains 3 values, seperated by comma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intensity values of the Red, Green, and Blu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range of 0 to 255.  0 is no intensity and 255 is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sity.  The values are in the order of RED, GREEN, B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these values to any combin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ifferent colors.  If you entry a number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, QFINDWIN will reject it, and select a default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n a 16 color VGA system each primary color (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, BLUE) only has 2 intensity values - Norm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.  Any value over 128 will select the High Int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any value of 128 or less will select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sity of that color.  In a 256 color system,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 with each smaller change i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.INI might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QFIN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=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Color=128,0,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Color=128,0,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Color=0,128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entry selects the col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Color entry selects RED as the col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Color entry selects magenta as the color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  Magenta is a color that uses a mix of RED and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ipColor entry select GREEN as the color for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lor entries are not defined in QFINDWIN.Z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lors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QFINDWIN.INI file is includ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 uses the QFINDWIN.INI entry to find the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environment method.  To tell QFINDWIN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file is located, place the following 2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.INI fi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qfin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= d:\temp     OR wherever the data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ind Version 1.4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 entry in the QFINDWIN.INI file, QFINDWI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for the data file in the root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_D.DLL must be located in a directory that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ath for QFINDWIN to display in the 3D look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ed location is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can be reached on Compuserve.  My ID is 70270,5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Version 1.4 of Qfind.  I would appreciate feed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ggested additional features in the next ver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this version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ind Version 1.4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QFIND will get you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long with a utility that will personaliz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nd remove the start-up message in QFIN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QFIND, QFINDWIN, and QFBUILD must accep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of warranty: "QFIND, QFINDWIN, and QFBUIL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ed or implied, including, without limitation,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, QFINDWIN,  AND QFBUILD are Copyright 1991, 1992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bSoft and James E. Bell 135 Gunlock Trace, Rosw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rgia  30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made available through Share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use on non-business PC's only.  If you find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useful and find that you are using th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them after a reasonable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make a registration payment of $10.00 to James E.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program by any business, corporation, gover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ncy, or any other institution is prohibit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of $10.00 to James E. Bell for each installed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ccordance with the Shareware distribution method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re granted a limited license to copy QFIND, QFINDW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FBUILD for the trial use of others providing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 their original arch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modified in any way and are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ind Version 1.4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old or traded for money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ation by any party other than JebSoft and J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distributed in conjunction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oftware without the written consent of James 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ind Version 1.4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