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nTalk WINDOW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ͻ  �   �  ���ͻ  ɻ  �  ���ͻ  ���ͻ  �      �  ��       ���ͻ   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� � �    �    ��  �  � � �  ���</w:t>
      </w:r>
      <w:r>
        <w:rPr/>
        <w:t>͹  �      ���ʻ       ���ͼ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� �    �    ��  �    �    �   �  �      �   �       �     </w:t>
      </w:r>
      <w:r>
        <w:rPr/>
        <w:t>ɻ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</w:t>
      </w:r>
      <w:r>
        <w:rPr/>
        <w:t>ͼ  ���ͼ  ���ͼ    �    �   �  ���ͼ  �   �       ���ͼ ȼ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liminary release for TWinTalk 2.0 - USA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ynchronous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BM (R) personal compu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.M. COHEN &amp; O. PICCI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Version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inTalk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Hartford, CT 06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1-203-379-7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: 1-203-738-0306 or 738-1046 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nTalk Copyright (c) 1987, 1988, and 1989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.M. COHEN &amp; O. PICCI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is Copyright (c) 1989 by TWinTalk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rts of TWinTalk or this document may be copied in par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, except as provided in the License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nTalk International hereby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articular purpose.  TWinTalk Internationa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damages due to loss of data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nTalk International or an agent of TWinTalk Internatio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dvised of the possibility of such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ll TWinTalk International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the price paid for the license to us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rm of the claim.  The person using the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Talk is a trademark of J.M. Cohen and O. Picci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roduct names found throughout this manual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Talk Copyright (c) 1987, 1988, and 1989 by J.M. COHEN &amp; O. PICCI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Talk is not, nor has ever been,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Talk is distributed only as a commercial product. 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version is available to try out the product.  Non-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TWinTalk are granted a limited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Talk DEMO version, of which this is a copy,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, in order to determine if it suits their need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of the commercial program are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are limited to only 10 minutes of on-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or each session.  Any other use of TWinTalk or use p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copy of TWinTalk must be treated like a book,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registered copy of TWinTalk may not be used in more than on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sers are granted a limited license to copy this TWinTal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the purpose of allowing others to try it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nTalk must be distributed in absolutely unmodified form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ding ALL 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nTalk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oever without a license from TWinTalk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harge or payment may be levied or accepted for TWin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 operators may post TWinTalk on thei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by their users without written permissio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conditions are met, and only if no special fee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TWinTalk files (a general fee to access 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s of User Supported and Public Domain software MUST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 written permission before distributing TWinTa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follow the above conditions. Permission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; this requirement is necessary to ensure protection for 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ves and TWinTalk users from 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Concerning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TWinTalk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Requ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at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Installation of TWinTalk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: User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Beg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Creating a new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Dialing from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The Keyboa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The Cal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Using the electronic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The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Ending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A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eading a recor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Record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Using the scrap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the list of ent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The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Ending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Working with a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The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Configuring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1 Description of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2 Transfe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3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4 YMODEM and YMODEM BAT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Menu an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The TERMI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The PROGR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The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Use of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1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2 Th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3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4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Scrip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1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2 Definition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3 Declaration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4 Declaration of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5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6 Range of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7 The Supervisor and Us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 Standard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 The Interval type ('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3 The Array type (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4 The Record(Structured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5 Typ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6 Assignmen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1 Assignment Instructions (':=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2 Instru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3 Iterat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4 Con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Procedure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1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1 Keyboard Input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2 Screen Output (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Compilatio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Interpret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TWinTalk WINDOWS Keyboard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WINDOWS is a program for asynchronous communication that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WINDOWS offers a multitude of functions, in an effor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vailable Windows communication program. TWinTalk WINDOWS u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MS-Windows graphics interface, to allow the user t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learn and use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oncerning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guide tries to give you the most complete hel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 of TWinTalk WINDOWS, we will assume that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f this is not the case, refer when necess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-Windows User's Guide" that you received upon the purcha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TWinTalk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composed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TWinTalk WINDOWS diskettes (readable by either 360Kbyte or 1.2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TWinTalk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Requ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WinTalk WINDOWS you must have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computer operating under the MS-DOS system with MS-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3 or abo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t least 512kbyte of memory (we recommend 640kbyt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several applications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graphics monitor control card (we recommand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640 x 200, such as the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color or black and white graphic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S-DO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means of communica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 external modem ( Hayes compatib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 internal card (Hayes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RS-232 cable connected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'connection' via 'COMBIOS' or "NETBI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WinTalk WINDOWS, we also recommend that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mouse or other means of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at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WinTalk WINDOWS you should have installed Window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is procedure by referring to the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stallation of TWinTalk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(Install.exe) serves to transfer TWinTal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k files onto your hard disk. Before beginning, chec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600kbyte of free spac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place the TWinTalk WINDOWS Application diskette in drive A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INSTAL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ollow the instruction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TWinTalk WINDOWS i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somewhat familiar with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you may skip to Chapter 3 "User Ori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is guide, we will assume that you ar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 If this is not the case, use the keyboard.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keyboard equivalents in the "Windows User's Guide" (Chapt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specific to TWinTalk WINDOWS in Appendix B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: User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will guide your first steps with TWinTal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chapter you will 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o start a work session with TWinTal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o create or modify a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o configure your computer with the syste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o establish communication between you and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o use your computer a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o use the Keyboard, Clock, and Col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o save the commun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o end a wor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Beg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TWinTalk window after having run Windows (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installed TWinTalk and type WIN);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xecutiv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Select the file name "TWINTALK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lick the button on the mouse twice in rapid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TWin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s TWinTalk's 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reating a new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edious configuration setup operations for each new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lets you manage a list of the entries you hav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us, for each entry, you need only specify the configura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s an example we are going to add the HH Info-Net BBS to our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o 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 To access the list, choose the entry DIALING LIST in th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. In the text area labelled FILE, type the name of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ave the configuration that we are going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und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. In the text area labelled NUMBER, type the phone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ial (possibly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prefix if you need one to dial out of a local switchboar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 "9,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. in the Emulations list, choose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. in the Protocols list, choos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. Click o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the configuration dialog window appea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mmunication parameters (you may refer to Appendix 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. On the Port line, click COM1 if your communication equipmen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ynchronous port #1, or COM2 if it is on Port #2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your modem or communication card to find ou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t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.  on the WORD SIZE line, click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. On the PARITY line, click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. Flow CONTROL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2. in the PERIPHERAL list area select the name of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If the name of the equipment you have is not o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C: "Modem equival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. in the SPEED list area, choose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4. click 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list window then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a new entry in your list. Henceforth,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phonebook you will not need to concern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all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5. Click now on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ialing from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ommand DIAL from the COMMAND menu. TWinTalk will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back in TWinTalk's  main window, and you se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's recep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he Keyboar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s now emulating an ANSI terminal. To adapt you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2 terminal, TWinTalk offers this option to give you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 Choose KEYBOARD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use a key unique to a VT102 terminal, you need only click on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T102 keys can be obtained by their keyboard equivalen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how to do this refer to Appendix B (keyboard equival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The Cal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constant track of the time since you have mad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st of the communication, use CLOCK ( chosen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asks you for the price of each billing unit and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the clock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run while you are connected, which will let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price of you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Using the electronic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The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be added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Windows applications, TWinTalk has an EDIT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P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ermits you to copy all or part o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book. We shall illustrate the copying of two type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this option from the EDIT menu, when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to copy, it will transfer only the alphanumeric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pbook, without taking the graphics. These characters can be re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indows software and can be edited just like any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GRAPHIC in the EDIT menu, TWinTalk will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pbook everything which is on the screen (graphics includ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sk for COPY without a prior selection, TWinTalk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 to the scrap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opy only a part of the screen, bring the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the upper left of the area that you want to sel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 the mouse, and kep it pressed down while you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lower right corner of the desired area. When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 the button, the area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ove the pointer, press simultaneously o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movement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ake the selection, you must also press the space ba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aming the area that you want to copy, and release i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 The space bar replaces the button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selected an area on the screen ( which will appear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hite line), choose COPY from the EDIT menu to copy the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use the saved screen information in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Ending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session, as for any Windows application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system menu. At this moment the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WinTalk will ask you if it should recor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the default configuration file. Answer Y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can be chosen automatically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un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menu is accessible by clicking in the box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A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you will learn the basic functions of TWinTalk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that you will most ofte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the description of a comman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chapter, refer to the following chapter "Menu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eading a record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D" command of the "FILE" menu allows you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lay back" a file that you have previously record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command, TWinTalk displays the following dialo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rea you see "*.TTY", which implies that the li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neath is displaying all the files whose name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T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list you see all the directorie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the disk drives availabl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uses the following standard extensions fo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Y        for all norma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NT        for recorded Minit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S        for recorded Prest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the text area the name of the file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else select it directly from the list. To open the 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ER" key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directly on the file name in which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uses the READ CONTROL window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either forward or backward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moving the box laterally in the horizontal 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f the mouse, or by giving a page number ion the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moment you can interrupt the display by choosing the "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o restart the display click again in the s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stop reading the file, close the READ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Record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APTURE" command in the  "FILE" menu lets you recor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verything which the screen displays in order to review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you have connected to another computer,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command from the FILE menu, you will see a dialog box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et you specify the filename where TWinTalk shoul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CAPTURE" when you have specified the name of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capture all that happens on the screen. By conven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les recorded have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 for all norma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NT for Videotex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S for Preste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automatically offers you the extension by rea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know if you are actually recor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cording, the CAPTURE command of the FILE menu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f you have checked the STATUS option in the OPTIONS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'RECD' indicat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op recor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again call the "CAPTURE" command. The checkmark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Prin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permits you to print the entir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's screen window (even if you only see a part of it)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the printing dialog box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ption allows you to print only the screen's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xcluding all graphics. This option's advantag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option allows you to print everything which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ncluding drawings. The resolution of the graphic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ed to the type of printer select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CONTROL.EXE". In this case the printout will take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Laser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ption (usable only for graphics) allows you to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hat which appears in white on the screen, and vice-vers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's purpose is to save the print ribbon or, for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ing the printout (Click on "CONFIRM") causes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us see the number of the page being processed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 in graphics mode, a page number can appear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the scrap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 COPY, PASTE, TEXT, and GRAPHICS of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allows you to exchange data with all other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rapbook as an intermedi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can exchange two typ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color or black and white graphic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between these two possibilities, check respectivel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EDIT menu. When copying graphics, the statu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OPTIONS menu determines if a color or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s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information to be copied is accomplished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inting at the upper left corner of the area to b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 the left button of the mouse, and, while kep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, moving the mouse toward the lower right corner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releasing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n't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 move the cursor, simultaneously press the ALT key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ment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 making the selection the space bar replaces th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; kep it depressed while you outline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, and release it to end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puts the contents of the area you have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book. If you haven't selected anything, everything on the TWi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creen is placed in the scrapbook (including the checked p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apbook contains text, coming from TWinTalk or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PASTE command of the EDIT menu is activated.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send the contents of the scrapbook to the computer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exactly as if you typed the tex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Using the list of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LIST command of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3 "User Orientation" we have seen that TWi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ialing list in order to facilitate the adjus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e used for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st, call the DIALING LIST command from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dialing list dialog box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erations can be performed at this mo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Loading a site's parameters and connect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Loading a site's parameters without an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Dialing a telephone number without loading any dia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Adding a site and its parameter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Loading dialing parameters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ing list (at the lower left), choose the name of the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ould like to connect. Double click on the name of th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knows how to dial a telephone number by itself (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, you will see the dialing control wind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 this moment CANCEL the connection attempt or FORC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option establishes a logic connection to the modem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has not been recognized. You can equally well use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increase the waiting time of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reaches the left end of the slide bar, TWinTalk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the carrier : it hangs up and free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does not know how to dial,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up the handset of your telephone, dial the access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ite and click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ear a high pitched tone in the earphone, rock the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hat controls the phoneline and hang up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ite and can begi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Loading the parameters of a site without mak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ing list click ONE time on the name of the desired sit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enter the name of the site in the text box labelled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displays the values of the NUMBER,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nd PROTOCOL parameters for the give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CONFIRM, the dialog window closes and TWinTal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e site but you have not been connected.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by using the DIAL command from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Dial a number without loading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facilitates the dialing of a telephone numb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recorded as one of the dial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l in the "NUMBER" field with the number to be dial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witchboard, enter the external access digit, then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e desired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2037380306            0 being the digit for outsid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lick on DIAL. The dialog window disappears and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using the current parameters.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accomplish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Add or modify a site and its paramete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  Enter in the "FILE" field the name of the si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add. This name will have by default the extension '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  Enter in the "NUMBER" field the telephone number to d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 a connection with the site. The numb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  Check the "BELL" box if you are connecting to a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merican standards, click "Touch 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telephone system supports that mode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ake the line" if you want the modem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fter dialing (this box will be che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ity of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  Enter in the "Procedure" field the procedur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after the dialing parameters are loaded.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ocedur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, leave the field empty. The procedur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d for by default in the configuration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you may specify another directory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  Select from the emulation list the entry appropriate to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section "Configuring your termina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about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  Select from the file transfer list the entry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. Refer to the section "File transfer protocol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  Click on CAPTURE. The line configuration dialog box th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all the parameters for the communication after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ection "Everything you need to know about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" then click on CONFIRM : the 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box closes and you find the new site in the dia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  At this point you can load the parameters of the new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yourself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arameters of a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  Select the desired site by clicking ONE time on it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  Modify the field entries, the emulation type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protocols, then click on CAPTURE to op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  Modify the line configuration via its dialog box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  At this point you can load the parameters of the new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yourself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The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redial the last telephone numb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use the dia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handy when the number is often busy and you must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Ending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NECT command from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 working with the remote site,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activate the DISCONNECT command from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ng up and free the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Working with a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LK TO MODEM and DISCONNECT command from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ould like to join two computers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if they are sufficiently close together, you need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You need only connect them by cable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ost often used to connect PC's to mini-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re isn't any telephon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other computer, first choose the si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the section 'using the dialing list'),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order to be able to work with the other computer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LK TO MODEM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ession, use the DISCONNECT command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The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COLOR, ARRANGE, and CLOCK commands from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special keys which don't exist on PC keyboar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the VT-1xx terminals use the PF1, PF2, PF3, and P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se special keys to your own keyboard, use the KEY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. You will see displayed a keyboard wind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keys of the terminal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T102 and VT52 em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a special key stroke, click it in the keybo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ersion of Windows is configured to work in color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LOR is selected, TWinTalk displays the text and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ransmited by the other computer; thus the tex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LOR is not selected, Freewat substitutes a gre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ange of colors. This lets owners of monochrome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rvices designed for color monitors, but this mode a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ersion of Windows is configured for a black and whit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mmand is de-selected by default. TWinTalk the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atterns. When COLOR is selected, TWinTalk tri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ll the text in patterns of maximum contras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sibility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know the price of the commun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t each moment. When you call the CLOCK command from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following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ric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ce per bill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uration of the bill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are connected, and until you are disconnected, TWi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culate without interruption the price of the commun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command causes the Videotex display window to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the best visibility possible. This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or videotex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Configuring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e TERMIN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the display of the terminals to which they are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se cursor positioning sequences, the total or partial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the displacement of areas of the scree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l manufacturers have developed compe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mutually compatible : they don't use the sam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ermit you to use the largest number of computer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knows how to imitate the behavior of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(we are refering to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to a computer, you must indicate what type of termin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itate so that the display on your scree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2: Emul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rcise will permit us to learn what happens when TWi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a terminal which is not appropriate for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Open the TERMINAL menu and choose TE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Verify that you are disconnected (if the DISCONNEC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menu in not shaded, call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Put the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e the READ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Choose the file PHONEBOOK.MNT in drive A;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s an incoherent succession of charac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greeting page of the electronic phoneboo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nderstand the need to choose a terminal adapted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file reading window and restart the exercis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ex instead of Teletype from the TERMIN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display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, if you happen to be receiving a screen displa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not making sense, it is perhaps the cas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e corect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know which terminal emulation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offers eight different emulations that that be sepa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e professional terminals: TTY, VT52, VT102, VT220, D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e mass market terminals. These are Videotex and Pres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market terminals are devices developed by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Videotex) or British (with Prestal)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at you call up the electronic phonebook or a minite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613, 3614, 3615, or 3616, choose the Videotex emulation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ervice exist in Great Britain where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e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terminals are forseen for working with m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computers. The most widespread model is ANSI;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does not give you a correct display, contac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f the site you are connecting to and ask which emul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sume of the characteristics of the terminals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e simplest of terminals, it possesses no higher 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haves like a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 semi-graphics terminal using French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. Known as well by the name Min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e 80 column telecomputing mode of the Minitel 1B.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mmands. Partially VT102 compatible. TWinTalk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o this mode from Videotex mode if the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n alphanumeric terminal created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n alphanumeric terminal possessing semi-graphic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large size. Created by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VT102 is very similar to ANSI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ADD VT220 and any other special emul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erminal corresponding to the American Nat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e standards, partially VT10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ommand IBM STANDARD gives access to a set of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semi-graphic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Intertechnic's alphanumeric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Standard or French Stand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 emulation the IBM Standard command allows you to tell TWi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uld use the set of characteristics specific to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ANSI set (the set used b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some computers will assume that you are using an IB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This generally translates into a display of miniscu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horizontal and vertical bars used to draw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such a phenomenom, call the command "IBM Standar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T102 and VT52 emulation modes the French Stand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WinTalk that it should use a standard o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allows you to send and recieve files to and from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information coming from the other comput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WinTalk saves them in a file that you may later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1 Description of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transfer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fer protocol is a set of rules and procedures which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uters to exchange files while limiting the risk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a los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tocol should be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necessary that both the computers use the sam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criteria is that a protocol be available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, therefore, by finding out which protocols are understoo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. Keep those which are also known to TWin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MODEM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imary role of a protocol is to gaurantee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, choose the one that offers the most securit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 they are classified in order of increasing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also may be used with up to 2 optional external protoco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ZMODEM, YMODEM-G, CLINK, BIMODEM, etc.,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 in your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1=protocol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2=protocol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onsider the efficiency of the protocol (the amoun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mitted relative to the total ), and the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ed by the protocol. For this, consult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fficiency:                  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 of control: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upplementary function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ize of the dataway:           7 bits for ASCII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bits for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marks:                       use as a last r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: PD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fficiency:           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 of control:               by sum pa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upplementary functions:       transmi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ize of the dataway:           7 bits for ASCII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marks:                       established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coun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: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fficiency:                    variable, about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 of control:               bit sum parity check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ally, by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ycli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upplementary functions:       transmit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sibility of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missions,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ize of the dataway:           7 o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marks:                       a classic comput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passkey. Read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vo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: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fficiency:               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 of control:               bit sum pa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upplementary function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ize of the dataway:    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marks:                       the most developed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cro-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: XMODEM.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fficiency:                   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 of control:               by redundant cycli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upplementary function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ize of the dataway:    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marks:                       Improves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MODEM on a good line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sured by redundant cylc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: XMODEM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fficiency:                    7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 of control:               bit sum pa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upplementary function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ize of the dataway:    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marks:                       good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: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fficiency:                  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 of control:               by redundant cycli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upplementary functions:       transmit file name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to chain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ize of the dataway:    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marks:                       still not well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cautions to ta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are connected via a network, find out the size of the dat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PAD Transpac by default: 7 bits) and choose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not use XON/XOFF for flow control with 8 bit protocols (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famil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are using a minitel as a modem, never use XON/XOFF nor th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2 Transfe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command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command makes the file transfer control window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has its own menu bar, a list window with slide b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several numeric indicators. It also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for th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all the actions performed on a menu concer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ransfer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perational modes are possible for the transfers, the ASSIS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ERT mode. In these two modes, it is convenient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using the PROTOCOL menu. Your choice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iderations expre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menu in this window offers four levels of monito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the file transfer process. Monitoring messag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indow if one chooses a level above 0 (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only by specia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all actions are performed thru th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oice of files is accomplished with a dialog box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slightly according to the protoco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XMODE.1K, XMODEM.CRC, PDIP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 command in the COMMAND menu causes a dialog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where the user can choose the file to sen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is made, the transfer automatically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 command in the COMMAND menu displays a dialo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ermits the user to specify the n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file will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name is specified, the transfer automatically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and KERMI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the 'SEND' and 'RECEIVE' command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 the key words 'SEND' and 'RECEIVE'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e user can at this moment adjoin the file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ENTER to begin the transfer, or else he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pecifying a file name. In this latter case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where the user can choose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KERMIT protocol, the supplementary command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OMMAND' menu. Calling one of these command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key word to be displayed i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hould complete the command as needed,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the user directly types the file transfer commands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wild cards' (generic file specification characters) is allo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u:pathname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u' represents a disk drive unit, 'pathname',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(using the identical syntax as that of MSDOS) and '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nd c: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ll the files with extension .DOC from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nd A:\TEST\A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ll files whose names begin with the letter A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CFG from the TEST directory of disk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file transfers, when SENDING, all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re displayed in the 'list of files to send'. Each ti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nt, it is removed from the list. When RECEIVING,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s added to the 'list of files receiv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has two classes of protocols: those which transfe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like YMODEM or KERMIT, and those which don't transfe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DIP, XMODEM, XMODEM.CRC and XMODEM.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il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which transfe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iles in a given directory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u:pathname\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u:pathname\*    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u:pathname\*.* 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represents the disk unit, 'pathname' the directory in whi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iles in the active directory (which i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control window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              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which do not transf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specify the filename. If it is omitted,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ppears to allow the user to specif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ceive C:\TEM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a file and put in in the directory TE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C under the name TEST.TXT and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o C: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ceive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a file and put it in the activ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C under the name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 the active directory is upd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ransfer. In the case when a file is sent,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emporary; when a file is received, it is perman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ity can be used to change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then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llow its evolution via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little figure appears to walk while there is an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etwen the two computers. If you redu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icon, the icon will display the figure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monitor the progress of the transfer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anothe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line "Number of blocks transmitted"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of data exchanged (the size of the blocks var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tocol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line "% transmitted" tells you what frac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ready been transferred. If you are receiving a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labelled "Kbytes received" and its value in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ilobyt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line "Errors" indicates the number of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ending a give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line "repetitions" indicates the number of ti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had to be retransmitted because of a bad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line "accumulated erors" tells you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detected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hree last lines show a high rate of erro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e that your telephone line is bad. If you can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communication and to call back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from the beginning of the transfer, a large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while no blocks at all are transferred, you 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t not using the same protocol as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a transfer in progress, click on the STOP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he window controlling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3 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was born at Columbia University in the USA.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duct, it is today a true standard. Its major 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large number of different machine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possibility of changing to a 7 bit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possibility that it offers of taking control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ffers a large selection of controls for regulating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ontrols, etc... TWinTalk frees you from all setu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by negotiating the transfer parameters wi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do not have direct access to these controls, bu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, TWinTalk will automatically adapt itself to the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 is using the KERMI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WD, DIR, DELETE, GET, TYPE, and COPY commands of th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rans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also lets you take control of the remote compu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some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, when you connect to the other computer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prompt on your emulation screen (Kermit&gt;)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 in the emul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then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uts the remote computer in server mode. It is the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your choic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CWD: lets you change the server's active directory (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OS command: ch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IR: lets you list the directory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syntax: DIR [name] [*]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Wild cards"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LETE: allows you to erase a fil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elete Name (*)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GET: allows you to transfer one of the server's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GET Name (*)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named "Name" is searched for on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ransfered to your own computer where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active directory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GET u:\pathname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named "Name" is searched for on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ransferred to your own computer where it is pal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rectory 'pathname' on drive 'u'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COPY: lets you copy on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COPY Name (*) (?)  Name2 (*)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YE: leave server mode and disconnect (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INISH: leave server mode (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commands, select a name from the COMMAND menu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orresponding password to be past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line by using the keyboard to enter its parame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type in the entire command (password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mind you finally that these commands affect the file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puter and not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to a computer in server mode, it is on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ND command and to choose the file to send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4 The 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is starting to become a standard for file transf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PC's and compatibles. Its 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good efficiency (&gt;8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possibility to send or receive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good transfer security (control by Redundant Cycl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mmands are available for this protocol: SEND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can be used in expert or assisted mode 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several files, use "wild cards"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C:\TEST\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ll the files on the TEST directory of the 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, EXECUTE, TAKE, and IDENTIFY commands of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lets you create "procedures" or programs and then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series of commands in your 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use of these programs, we are go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automatically connects to the HH-Info-Net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quence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all the DIALING LIST command from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hoose the site "HH Info-Net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lick the CONFIRM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elect the Keyboard command from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all the LEARN command from the PROGRAM menu. TWi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sks you in a dialog box to supply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ould like to give to this program. Type HHINFNET.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elect the DIAL command from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Wait until the welcome screen of the HH-Info-Net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Enter the requested log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omplete any routine tasks you wish added to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o end the learning process, call the LEAR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menu so as to de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ver. Without any complication, you have just cre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WinTalk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forth, TWinTalk knows how to dial the 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 Info-Net, repeat the logon and other step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uring this time you can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is simpl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check it right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elect the EXECUTE command from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n the dialog area, choose HHINFNET.TWK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you've just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Watch TWinTalk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indow which has appeared on the screen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display messages or to collect data. To learn mor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"TWinTalk reference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permit you to automate your work s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In this way it is possible to automatically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program when loading in a site. You need on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rom the dialing list and to indicate in the "Procedure" text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gra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all the DIALING LIST command, select the "Phonebook"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the "procedure" text area the name: HHINFNET.TWK. Click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line configuration window appears, click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call the "phonebook" site, TWinTal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HHINFNET.TW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pprentice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inTalk executes a program, it waits the same ti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before proceeding to the follow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synchronize your programs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To do this there are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"CHAIN SCREEN" command waits for a text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it at a precise area of the screen. To use i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creating a program (during the 'learning' process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to select a word or group of words on on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n call the "CHAIN SCREEN" command. Finally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action that you would like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WinTalk executes your program, it will wa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s the same text, in the same place,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 command. If the text appears els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it will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e CHAIN LINE command is used like CHAIN COMMAND, b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roup of words will be identified no matter where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Menu an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directed especially at those having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digital transmissions in particular and compu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find here an exhaustive description of the TWinTalk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chnic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of this chapter corresponds to that of the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's menu bar and to the commands in thos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ode, the data flow no longer iss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line but from a fil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ing of this file is synchronized on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emitted by the keys of the Videotex function (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RETURN) for Videot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the totality of activity occu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line (emission and reception)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captured file will ultimately be reraed by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transfer window (cf section: 'File transfer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AS....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everything in the current configuration (wit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line and TWinTalk parameters). See if n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entire screen (with a choic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), including the hidden parts if the window siz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the selected area in the scrapbook. If no are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the entire screen is copied, including an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XT is active, only the alphanumeric charac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onversion of character standards to the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res that the VIDEOTEX and IBM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are correct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APHICS is active, the 'Bit-Map' format will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book. A color bit-map will be copied if the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PTIONS menu is checked, otherwise a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map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alphanumeric and control character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book to the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e case of a VIDEOTEX emulation, each line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characters which make up the function key 'N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key is the one conventionally used by all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to change, in the case of a multi-line recep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other emulations, the CR followed by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inserted after each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COPY command should generate a T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COPY command should generate a bit-ma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book. Useable only with the Videotex and Pre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the dialing list window (cf section "Using the site agend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he dialing of the last telephone number sel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does not dial, the dialog for manual dialing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odem does autodial, the dialog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offers the possibility of simulating th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rier (signal 109 "Carrier Detection" (RSLD)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LK TO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opening of the line. Provokes the vali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"Data Terminal Ready" 108.2 (D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closing of the line and invalidation of th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Ready" signal 108.2 (D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communication line (Signal 103) in "Break"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in the low state for 75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option is checked, its permits on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e dialing, the carrier detection, and the connection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d, (called IDENTIFY), it is then possible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dem connection with the TALK TO MODEM command, then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em via the HAYES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echnical documentation of the modem for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lling a correspondent to whom you would like to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on the protocol to use and on the line parameters;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s that one of you types ATD &lt;CR&gt; to take the line,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A &lt;CR&gt; to have his modem respond, and the two modems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gether. The transfer can then be execu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identify the communication equipment. Those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e different mini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xternal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Hayes compatible modem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dialog for the serial line configuration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Port: indicates the exit port to which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is connected. Refer to Appendix C "Gadgets and Tri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 of the COM3 and COM4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Word Size: size of the data words exchanged in bit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ing stop bits or parity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Parity: each word can be completed with a parity bit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ven: so as to make the number of 1 bit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dd : so as to make the number of 1 bit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arked: the parity bit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pace:  the parity bit is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ne: no parity b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top bits: the number of bits sent after each charact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r in wai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Control: indicates the mode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XON/XOFF : the characters DC1 and DC3 are use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puter that it should suspend or resta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type of control cannot be used with the XMODEM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quipment: the physical signals 105, 106 (CTS and RTS) and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.2 (DSR and DTR) serve as dialog for flow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ne: no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uplex: indicates the possibility of simultaneous data 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ull: simultaneous communication in both directions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s that the echo of a typed character must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alf: communication in one direction alter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 This mode implies that the echo of a ty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one locally by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for each typed character you see two charact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you are undoubtedly in Half Duplex mode on a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In the same way, if you have no echo at all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doubt in Full Duplex mode on a Half Duple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Mode: allows you to tell the modem on which frequenc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mit and on which frequencies it shoul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o call a central server, choose "C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o communicate with another microcomputer, choo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 to that of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RESPONSE mode equally serves to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for the remote machine. To do this, this mo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Half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Return: indicates the characters used to substitu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CR (OD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 + LF:   CR is replaced by CR and LF (OD,OA)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     :   CR is kep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moved: the CR character is eliminated wh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Jump: indicates the treatment of the LF character (OA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 + LF: a received LF is replaced by CR and LF (OD,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F     : the LF character is kep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moved: the LF character is eliminated wh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Character Wait: indicates the minimum delay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 characters during emission. You may eithe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 in milliseconds in the text area, or select AUTO 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ill adjust itsel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ine Wait: indicates the minimum delay between lines (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R or LF) during emission, as for the character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Peripherals: this list area contains the name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equipment managed by TWinTalk . The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indicates the connection of two computers by interme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to eliminate any modem or of a PC as a termin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indicates that a standard HAYES modem is being us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pheral without doubt cannot manag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HAYES indicates a non-dialing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other choices are for specific modem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PEED: indicates the baud rate for data exchange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mmetric exchanges (different transmission and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), the first number is the recep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the keyboard window containing the specific ke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By clicking the keyboard window button,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ndow and deactivate the main window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o type characters in the main window,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by clicking one time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olor monitor and graphics card (EGA or V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will transform the 8 available colors to 8 shades of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nochrome graphics configuration,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y mode by default, and COLOR will put TWinTalk in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ximum contrast which will enhance that text not alway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with certain shades of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, this option determines the type of bit-map (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) to copy into the scrap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 brings back, when it is possible and necess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window in its original place and siz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able in Videotex and Prestel modes because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wo emulations which authorize the dis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one to specify the billing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and to open the clock window. Thi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displayed at the time of logical connection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only start the accounting of the connec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CROLLB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one to make the vertical control ba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window disappear. This action permit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haracters on one line and is very useful for th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mode of the VT102. The users of VGA video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to this mode in order to see 8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K/PA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color of the screen charac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INK refers to the color of the character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refers to the background color. This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ialog box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click in the box showing the colo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nk and the paper and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keyboard, use the TAB key to move the cursor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eld, the LEFT and RIGHT arrows to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o color, and type SPACE to select the chos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wit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view certain informati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ield contains help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his line of text is updated each tim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 from a TWinTal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ield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e current cursor position on the emulated termin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xx: C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e message "AUTO" if TWinTalk is in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e message "CAPT" if TWinTalk is in capt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f "The CAPTURE comma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he message "APPR" if TWinTalk is in its learn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cts like a toggle, the act of resel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VT/AN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pecify certain parameters for the VT102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s. This command makes the following dialog box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lick the option '132 columns' to have 132 colum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102 o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lick the 'Reverse screen' option to inver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VT102 or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lick the 'Auto linefeed' option to hav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o a new line automatically at column 80 or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lick the 'CR-&gt;CR/LF' option to hav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end LF after CR when you 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dd CR after receiving a L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lick the 'Configure Keyboard' op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defined by the us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102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lick the 'Application Mode Arrows' optio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rows on a VT102 keyboard in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nding &lt;ESC&gt;Ox instead of &lt;ESC&gt;[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lick the 'BS sends DEL' option so that the BS ke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labelled by a left arrow '&lt;---') send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code 127. In this case,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SHIFT and BS keys will send the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code 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the upper and lower margins for the VT102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argins determine the part of the VT102 screen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Key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 the user to configure certain function key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. This command causes a dialog box to appe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s for each configurable key the character seque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ent. Only eight keys are simultaneously displayed;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fine other keys, click the 'NEXT&gt;&gt;' or '&lt;&lt;PRECEE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nce sent when a configurable key is pressed 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it is. Enter control characters in the form : 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 is the hexadecimal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the input &lt;1B&gt;[2J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ESC [2J when the key is pressed. To inpu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replace it by &lt;20&gt;. To input the character '&lt;'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y &lt;6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a syntax error, (an imbalance of brack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 clicking the 'OK', 'NEXT&gt;&gt;' or '&lt;&lt;PRECEEDING'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message 'Syntax Error' to be display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ed lines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ttention, all the sequences defined in this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only if the Keyboard Configured option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etup VT/ANSI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The TERMIN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 terminal emulation to use am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E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ELE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Stand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TY, VT52, VT102, and ANSI emulation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 of the IBM character set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set. This set is particularly well suited for semi-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EM CHAR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replaces the IBM STANDARD command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hen emulating the VT102. It means that TWinTal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the 7 bit French standard for the US stand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eeded in order to be able to produce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VT102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The PROGR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or the automatic generation of a TWinTalk program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ction "The TWinTalk Programs" in chapter 4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application NOTEPAD.EXE without leaving TWin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modify a TWinTal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The NOTEPAD.EXE application is used by default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hoice may be used instead by placing the fi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WIN.INI under the heading [TWinTal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=u:\pathname\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editor.exe' is the name of the editor t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, 'pathname' the directory where it can be found, and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he loading and execution of a TWinTalk program.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ppears where the name of the file to be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Once the name is chosen, the executio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nTalk programs display information in the uppe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ata can be entered in the lo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Various programs can control the appear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which is why for some programs the window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This whole area from here on needs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s are no longer entirely valid, but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only         ---LW   11/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display the TWinTalk execution window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the execution may be seen or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 The window is hidden by default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earned' if TWinTalk is in lear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hide the TWinTalk execution window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ful for freeing up space on the screen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'learned' when TWinTalk is in lear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arning mode, it allows you to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next TWinTalk command with the appear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of a given text string at a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and its position is indicated by selecting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before calling the CHAIN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manner as the IDENTIFY command,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e upon the reception of a text string, bu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of it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be waited for is indicated by a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efore calling the CHAIN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The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the non displayable characters sent and recei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ands of this menu correspond to differen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None: invisible characters are not displayed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ually interpreted as command seque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Hexadecimal: all the characters are replac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ASCII code between bracke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xadecimal ASCII character code OD will be se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O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Characters: the characters formed using the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are displayed in the form : [^M],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bination 'Control' and 'M'.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ASCII: the special characters in the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visualized by their names in this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he hexadecimal character code OD will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Talk can be run directly from DOS without having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TWinTalk will take care of this responsibilit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omplish this you must have defined a search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WINDOWS is install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Talk will look for WIN.COM, WIN86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86.EXE, in succession,  and run the first 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site can be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Talk will start up with the configuration of tha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rocedure has been defined for that site, it als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u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nTalk PHONEBOO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WINDOWS then TWinTalk with the PHONEBOOK.CF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If no site is specified, TWinTalk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TWinTalk.CFG.   (currently annuaire.cfg)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          twintalk.cfg                                                                  should be the                                                                 default - not                                                                 annu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Use of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C's and compatibles the communication ports COMn are defin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e input/outp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e number of the interrupt lin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OM1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ddress         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Interrupt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M1 and COM2 ports have standard addresse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, that is not the case for the COM3 and COM4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nufacturer of modem or communication cards has defin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allows you to use the COM3 and COM4 ports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port to one of them. It will therefore no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use both COM2 and COM3 or both COM2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the following port addresses have ben changed to the de fac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or 3&amp;4      ------LW 11/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knows the addresses of the non-standard ports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emory address 0:404h for COM3 and 0:406h for COM4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uld be initialized by the user before running TWin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ne No. 3 will always be used for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card can be configured in COM3 at address 02FE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using the DOS Debug facility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In 0:404h       FE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In 0:405h       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you to construct a command fil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com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&lt; setcom.da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com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0: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e runs the debug utility by taking the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com.dat and redirecting the display to the nul periph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has a high level PASCAL command language. You ca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run TWinTalk just as you do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addressed to users who would like to completely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inTalk's programming possibilities. Those who don't wish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programming may refer to the section "The TWinTalk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language is very similar to Standard Pascal but none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The types FILE, REAL, STRING, SET OF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The following commands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, REWRITE, CLOSE, FORWARD, GET, GOTO, MARK, RELEASE,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se supplementary keywords have been added to th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, TRUE, LINE, SCREEN, ESCAPE, RETUR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, HELP, LEFT, RIGHT, UP, DOWN, DELETE, BACK, P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ADD, SUBTRACT, DECIMAL, MULTIPLY, F1 to F16, NU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NUM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ED, FIND,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, DIAL, SEND, WAIT, CONNECT, DISCONNECT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TURE, STOPCAPTURE, TEXT, GRAPHIC, INITTAKE,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, COPY, HIDE,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bet is composed of letters, numbers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The program lines are constructed from this alphab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 syntax. It does no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except in character string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and keywords that are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-        /        *        =        &lt;&gt;       &lt;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 &gt;=       :=       (        )        [        ]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}.       ,        :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Array    Begin    Case     Const    Div      Do       Dow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End      For      Function If       Mod      Not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Packed   Procedure         Program           Record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  To       Type     Until    Var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Pas only recognizes signed whole numbers between -32768 and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Th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WinPas are names which represent memory loca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osed of a letter followed by one or several digits 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VeryL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may be arbitrarily long but are truncated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TWinPas. Remember that reserved words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inPas a character string constant is composed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elimited by 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is is a consta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BCDE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rbitrary sequences of characters on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elimited by the symbols (* an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line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WinPa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WinPas program is composed of a header and a program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llows for paramete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osed of blocks which are themselve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a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block contains the execu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onstants allows you to associate a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Constant identifiers allow you to make a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  MAXLEN=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B_iterations=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larations are also very useful for constants which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in time due to lat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Definition of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inPas data types can be described in the type declaration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when the variable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Declaration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    a,b: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     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     Array[1..10] Of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y be a standard type, a type description, or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All TWinPas variables should be defined b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xcept if they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should not be declared twice at the sa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    x:  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:     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clarat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 Declaration of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ject is developed in section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re described in section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 Range of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inPas all declarations have a certain range. The ran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 (that is, the possibility to refer to the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of that block in which it has been defined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blocks except those where the variable is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a (b:Integer;c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beginning of the range of a, b, and 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d:Char; (* beginning of the range of 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 Hole in the range of integer 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d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 Hole in the range of the least nested variable 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(* Body of procedure 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 (* Procedure b and the most nested variabl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their range he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 the integer b and the least nested variable 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recognized he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(* Body of procedure 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b,c,d are now out of their rang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7 The Supervisor and Us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is a program which offers multiple functions. However,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used by all users. To simplify the command interfac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nfuse novice users, two work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upervisor mode:          This mode allows the user the us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s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User mode:                This mode suppresses some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 so as to make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mpler. All of the opti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ure communications are suppres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a novice user cannot accident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o User mode and vice-ver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's configuration files (*.cfg) contain the following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permits supervisor access. A value of 1 permits 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of this password using an editor (notepad.exe) t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d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word is only read for the startup configuration of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ter choose another site from the list, the access mode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n advisable to change the file TWinTal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inPas data types may be very structured and complex, but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from simple (non-structured) types. A non structu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either a type defined by the programmer or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cala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Standard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edefined scalar types are Integer, Boolean, a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1 The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 value is a whole number whose value i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d. In TWinPas an integer is composed of two octe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value in the interval -32768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operators which have integer operands and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s res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    Modulo (remainder after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Div 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Mod 5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  9 =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 and - operators can be used to indicate the sign of 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2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WinPas functions are applicable to integer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detail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operate on integers as well as on the other non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presented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2 The Re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not implemented in TWin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3 The Boole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value is one of the logical values True or False.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re two values prefefined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(True) 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(False)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4 The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ype value is an element of the ANSI character set.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s composed of the ASCII character set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0 to 127, and an extended character set of values from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r type value is an integer value ordered according to the ANS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('A')=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('0')=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 function makes a correspondence between the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n-negative integers. These integers vary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function makes the correspondance between th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ir equivalent character in the ANS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('0')=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('1')=49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(48)=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(Ord('0'))=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The Interval type ('.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type is not defined in TWinPas as such; neverthe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when declaring tables. (cf 6.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The Array type (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is composed of a fixed number of elements of the sa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basic type. Each element of the table is accessibl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e basic type can be anything, but the index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Table : Array [1..8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: Array [1..10] Of Array [1..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should be chosen from the interval -32767 to 32767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e composit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[index Mod 8][3]:=chr(index+ord('A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Packed that one can find in front of the words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some PASCAL programs is recognized but has no effect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ed tables may be declared in a more compac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ing the example of the table Letters declared on page 90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stead substit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Array[1..10,1..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elements of a multi-dimensional array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ni-dimensional array. The table Letters may be mana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[3,4]:='V'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[3][4]:='V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:=Letters[5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[1,1]:=Letters[10][5]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 The Record(Structured)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group data of different types within o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a structure with a fixed number of elements.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its elements do not have to 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erv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ty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Bbs : Ser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an then be initial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Parity:='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Size  :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Speed :=7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ables, the keyword Packed may be used but produce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5 Typ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Pas is like PASCAL, a language where the data typ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Two types are compatibl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y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is a subse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wo are subsets of a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6 Assignmen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 expression Expv of type Expt is 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parameter, or an function identifier of type Fcti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ctI and Expt are of the same type and if neit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cti and Expt or Ordinal types and Expv is 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possible for Fc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part of a program defines the actions to b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ti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part of a TWinPas program are delimin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(* Instruction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Assignment Instructions (':=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instruction is used to give a particular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;=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.1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s composed of constant or variable operands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calls. (Functions are described in 6...).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 for calculating a value where the rules of 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hmetic evaluation (from left to right) are applied.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ors is given here in increasing order. Operato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re on the sam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&lt;&gt;        &lt;         &gt;         &lt;=      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-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       Div       Mod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between parentheses is evaluated in a manner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ceeding and follow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*8+4*2         =(2*8)+(4*2)    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And b     =(Not a)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*8/2           =(4*8)/2        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+8 Div 4       =^+(8 Div 4)    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can be made on any variable of any type. But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nd the type of the expression should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=3+4*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:=3; (* is illegal if Charac is of type 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2 Instru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block is a sequence of instructions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are written. The sequence is delimited by the word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. The instruction part of a program is an Instru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=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n't necessary to put a semicolon after the i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s the End statement because a semicolon is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not part of the instru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3 Iterat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instructions are among the most important of a languag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the repetitive execution of a group of instructions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end condition is satisfied which interrup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3.1 Whi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ression 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expression should be Boolean. The expressio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then, if the result is True, the instructio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repeated until the expression becomes Fals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expression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x&lt;y Do x:f(x)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a&lt;&gt;'') And (Counter&lt;&gt;1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:=Counter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initially false, the instruction or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3.2 Repea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nstructions Unt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instruction is similar in effect to the Whil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nstructions are executed before the calculation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type of this expression is again Boole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repeated until the expression becomes tru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executed first, they are therefore execu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a:=f(a)+1 until a&gt;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:=Count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c=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3.3 F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 := initial expression Do/DownTo final express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ype should be ordinal and the expression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riable. The variable should be declared in the deepest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or instruction, an it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control variable. At each iteration,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incremented (or decremented in the case of DownTo) unt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higher ( or lower ) than the value of the final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nd final expressions are evaluated only onc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l expression is less than the initial expression (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case of DownTo), the instruction block is not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At the end of the loop, the control variable is undefin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its value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st on the assignment of the control variable's value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, moreover such a test is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:=1 To Do Write(i*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y:=Monday To Frid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Ln(HoursWor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Hours:=TotalHours+Hours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: Max DownTo Min Do ReadLn(a[x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4 Con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necessary to make the execution of an instruction 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s dependent upon a condition. Several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this end, the If instruction and the Cas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4.1 The I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can be used i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expression Th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expression Then Instruction1 Else Instructio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expression type is Boolean. If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True, the instruction following Then is execu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 as False in case (a) the execution go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following the If and in case (b) 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&lt;b Then a:=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+y=z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f instruction bracke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ression1 Then If expression2 Then Stat1 Else Sta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fficult to understand. In TWinPas, it c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ression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pression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se is associated with the closest If. There is never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 Else, and a semicolon placed after a Then indicate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4.2 The Ca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nstruction is composed of an expression (the selector)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nstant arguments of the same type as the sel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ord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1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elected is that whose argument is equa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elector. If no value corresponds to that of th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gener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x=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x: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x:=i*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x:=i*i*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x:=i*i*i*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Cara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, cr:newlin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,'b','c','d':letter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0','1','2','3':digit 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arguments in a Case statement should be uniqu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 one time in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Procedure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Pas, like most developed languages, allows one to defin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s a procedure to which a name, called the procedure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 The procedure is activated by a procedure i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execution of the group of instructions defined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rocedures allows the partitioning of a program in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corresponding to small tasks to be performed, determ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construction of the program. The program is then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 and to maintain. Procedures also allow you to define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module of code which can be called from severa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reduces input and economizes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6.2 we have said that a block was composed of a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of a body which is itself composed of instruction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larative part the procedures or functions are al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 discussed in section 6.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1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a procedure is composed of the word Procedu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identifying the procedure and of a list of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will be explained further on in this chapter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e find the block. A block, as we have describ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is composed of a declarative part and a part of instruc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declared in the block of a procedure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are not accessible outside of it. Since the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rocedure can also contain procedure declarations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dure identifier is identical to that of any 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is activated by a procedure instruction which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cedure and a parameter list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Read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LongName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:=1 To LongNa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(Car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(Car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is procedure, we c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Wr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1.1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necessary to define new variables to repres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sults. These variables are called paramet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by a dummy parameter list. This lis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each parameter followed by its type. When a procedu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s called, the instruction to execute the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procedure as well as the correspond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class of each parameter depends on that of the dumm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dure definition. In TWin Step,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parameters passed by value and parameters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assed by value can be considered as entry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sole role is to give initial values to the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. The parameter may be an arbitrary expres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in a manner compatible with the dummy paramete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with its parameters set by value,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even if the value of the dummy parameter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the procedure, the change has no eff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assed by their address are used w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changed in the procedure and saved outside of i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a variable of the same typ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ummy list. A parameter passed by address is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mmy list by being preceeded by the word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ummy parameter list is written, the following ru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number of parameters in the two lis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Each passed parameter should correspond to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occupying the same place in the dummy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rameters must obey the rules describ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passed by value an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x(Var m:Integer;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&gt;y Then m: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m:=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calls following the procedure Max are lega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Table[a],8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MaxVal,8*3,12-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UpperPtr,a,b);      (* a and b are Integer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calls following the procedure Max are illega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8,16,20);           (* the 1st parameter should be a vari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MaxVal,8,'v');      (* the third parameter is not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may call itself, or call a second procedure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t. This type of procedure i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1.2 Lat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inPas, procedures and functions must have been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ame can be used. The keyword Forward doesn't exist in TWin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a particular type of procedure which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and which produces a single vale as a result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scalar. While a procedure is called via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a function is activated when its name is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; the result of the function returns the final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declaration is similar to a procedure declaratio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pecify the type of the result after the list of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ax(x,y: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dentifier is used in the body of the functio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alculation. In the body of the function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ssign a value, of the defined type,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does not occur, the resul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de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ax(x,y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x&gt;y Then Max := Else Max :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function, like that of a procedure, is a block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other variable, procedure, and function declar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parameters is managed according to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n the body of a function its identifier is equival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any other attempt to use the function identifi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variable will result in a recursive call to sai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modifies the contents of a variable ex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e have what is called a side effect. You should pa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side effects. Indeed, if a function Fct(x) mod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, the result Fct(x)+a will be different than a+Fct(x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llowed to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use data and we must be able to furnish data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one means or another. In TWinPas, data ma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from the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1 Keyboard Input (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ommand is us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variable_1,variable_2,...variable_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should be of either type Integer or Char (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Read command is to assign to each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, a value read from the input stream (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type is Integer, a character sequence represe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read. Leading blanks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 All numbers read should be 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railing characters. If the variable type is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ing the input stream is read and assig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f this character is the end of line marker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oln(Input) becomes true. The keyword Input is option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one is using the standard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of the Read procedure allows one to ign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 This 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 can also read seve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v1,v2,v3);         (* is equivalent t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v1);Read(v2);Read(v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v1,v2,v3); ReadLn; (* is equivalent t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(v1,v2,v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after the aquisition of the parameters tha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Integer1,Integer2,Charac1,Charac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line of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5            -143a   158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1:=1245; Integer2:=-143;Charac1:='a';Charac2:='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have obtained the same result with the follow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5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43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58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58 of the input line is not lost as yet;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th the next Read. ReadLn on the other hand would have remov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 after its execution and the 58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2 Screen Output (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ite command is us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variable_1,variable_2,...,variable_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Ln command generates a line feed after its execu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Pas, the parameters may be integers, characters, o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'FiveThousandThreeHundrenTwenty = ',53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           FiveThousandThreeHundredTwenty = 5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FirstPhas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'A 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'WhichMeansNothing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           First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WordWhichMeans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format the display by specify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i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12345: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   12345 right oriented in a field of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TWinTal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fer to the SuptelPro program at the end of the ch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 the use of the procedures and function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screen of the execution window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prompt to its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the execution window. The window is hidd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execution window. It is sometimes useful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window. Show is thus often the first i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s TWinTalk that the scrapbook will be manag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s TWinTalk that the scrapbook will be managed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('FileName')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allows you to configure TWinTal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a configuration file whose name one ha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RS232 serial line. Calling this procedure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dialing a number or sending a file...The serial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available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he serial line to TWinTalk. It is again fre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('telephone number')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the phone number whose digits are given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(parameter list:Integer, Char, or Constant Array)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given parameters on the line. The synta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f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Procedure (Second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a number of seconds. This procedure permits a p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f a TWinP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('File Name',Source:Integer)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apture all the characters which pa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line in a file. After the captur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be locally reviewed when desired...The sour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ither Line or Screen which are two predefin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Screen capture, when one call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, you may copy the contents o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the contents of the screen to the curren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screen capture allows you to obtain the screen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re ASCII without control characters specific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Capture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the current capture and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Take ('Character String')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the character string that TWinTalk mus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y line. See the function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code:Integer)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interrupt the running of a TWinTalk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hould be used in case of error. If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the program stops and the execution window rem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f the parameter is different than 0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s closed. This last possibility is above al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lose the window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('File Name')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the transfer of a given file using the curren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nPas program pauses until the en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TWinTal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('TargetString',abscissa,ordinate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a given character string at a given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true if the string is found, and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true when the connection carrier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and is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true if the character string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InitTake had been found on the line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TWinTalk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compatibility between emulations, TWinPas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tants which characterize certain keyboard key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ntirely recommanded to use Return rather than Chr(13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ex sequence corresponding to SEND, Escape rather than Chr(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,                 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urn,                          Retur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,    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,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,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,Right,Up,Down,         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       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,      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,Next,                     PgUP,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,Subtract,Decimal,Multiply,  +,-,. and *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to F16,                  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0 to Num9.                   digits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Compilatio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a TWinPas program, TWinTalk will first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, then analyze its contents to verify the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 If an error is detected, a small hat '^' is first plac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ty symbol or expression. Then, one or more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 at the end of the line. Finally, a summary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added to the end of the list with the number and the 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list of the errors which can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"undef id",     Undefine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"multi def",    Identifier defined more than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"identifier",   An identifier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"program",      Each program must begin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")",            A right parenthesis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":"'            A colo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"syntax",      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"ident,var",    Error in the list of dumm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"Of",           The symbol Of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"(",            An left parenthesis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"id,array",     A type must begin with an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ymbol Array, or the symbol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"[",            A left bracke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"]",            A right bracke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".."'           The symbol ".."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";",            A semicolo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"func.type",    The result of a function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Integer, Char, or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"=",            An equal sign is missing.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:=" is used for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not f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"boolean",      The expression following the symbols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le, and Until must b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"convar type",  The control variable after F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type Integer, Char, or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"type",         The expressions which fix the va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eginning and at the end of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p should be the same 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"prog.param",   The Output parameter should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progr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"too big",      The number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".",            A period is missing after the las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"type(case)",   The Case selector should b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ger, Char, or Boolean. If Boo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If instruction is re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"const id",     This character is not authoriz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"const id",     In the definition of a const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qual sign "=" must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ant. If an identifier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also represent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    "index type",   The type of an index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of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"index bound",  In the declaration of a table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 must not be larger tha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. The limits must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ed interval + to -32767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   "no array",     Any indexed variable must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 "type id",      A type identifier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"undef type",   This type is not defined; Recurs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itio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   "no record",    Any variable having a fiel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declared as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 "boole type",   The operators Not, And, and 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typ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   "arith type",   Illegal arithme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   "integer",      The operands of Div and Mod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    "types",        The operands are of incompati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    "param type",   The types of the actua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rresponding dummy parame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     "variable id",  A variab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     "string",       A string must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     "no.of.params", The number of actual and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s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   "type",         The Read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ger or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    "type",         The Write parameters must b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, or consta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   "real type",    If the instruc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(x:m:n); then the type of 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   "integer",      If the express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(x:n); or Write(x:m:n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of n must b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"var,const",    No type nor procedure identifi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   "var,proc",     An instruction may not begin with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a function identifie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eption is the assignment of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 function. In this cas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art of the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     "types(:=)",    In an assignment x:=y, the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able x and the expression 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      "type(case)",   All the operands of a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of the same 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     "type",         The type of the indic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gument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      "store overflow",The program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  "constant",     A constant may no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     ":=",           The symbol ":=" is missing (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ween the ":" and the "=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      "Then",         The symbol The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     "Until",        The symbol Until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     "Do",           The symbol Do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     "to downto",    The symbol To or DownTo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      "begin",        The symbol Begi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     "end",          The symbol End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      "factor",       A factor must begin with an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onstant, the symbol Not, or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Interpret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defined case",       One of the operands of a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not been for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vision by 0",        The divisor of an express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valid index",        The index of a table is outs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ck overflow",       The TWinPas stac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ne too long",        The input lin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orted by user",      The user has closed the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 error",           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defined error",      Undefin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errors occurs, the program stops, th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 if it was hidden, and you may read the label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al example of a TWinPas program used by the autho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to a French BBS (Bulletin Board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-}                    (* Suppress compiler list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ptel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MAXTIM = 30;      (* Constant defin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Try:Integer;        (* Variable defini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WaitFor;      (* String Wait Procedu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Times:Integer;      (* Procedure local vari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s:=Times+1  (* Loop coun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it(1);        (* Wait 1 se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Taken Or (Times&gt;MAXTI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Test for error or found 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imes&gt;MAXTIM Then    (*If MAXTIM is reach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                   (* It is an err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Ln('String Not Found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;           (* Program Exi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Suptel        (* Procedure for Suptel P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Take('change?');    (* Target 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For;                (* Wait for the strin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(RETURN);           (* Send &lt;CR&gt;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(1);                (* Wait 1 se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(RETURN);           (* Send &lt;CR&gt;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Take('name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('Firstname Name Password',RETU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Take('yes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('n',RETU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Valley;       (* Procedure for Soft Valle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Take('=no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(RETU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Take('name...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F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('Firstname Name Password',RETU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Take('[NS]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('n',RETURN,RETURN,RETU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                          (* Beginning of 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;                    (* Clear the scre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;                   (* Show the 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:=99;                  (* Set n to a large valu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BBS Server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0) Qu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1) Suptel Pro');       (* Display a men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2) Suptel 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3) Soft Valle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4) Suptel 3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n&gt;4) Or (n&lt;0) Do         (* Read the input lin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e;                           (* Hide the 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;                        (* RS232 connec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 The telephone numbers here are real, add "16,1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calling from outside the greater Parisien area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: Exit(1);     (*If n is zero, complete exi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Dial('48991200');    (* Dial a numb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Dial('48980300');    (* corresponding t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: Dial('64931382');    (* the value of 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: Dial('4899430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                         (* After dial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:= Try + 1;         (* a number, wait f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(1);                (* the carrier sign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Connected Or (Try&gt;3);     (* for 3 second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ry&gt;3 Then                 (* If no carrier, err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('No Carrier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2,4:Suptel;   (*Choose the correct procedur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: Valley;      (* based on the menu choi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                (* Exit + Close the 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TWinTalk keyboar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nvironment in which TWinTalk functions makes grea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For users which to not have a pointing devic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certain commands, TWinTalk also offers a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Windows, access to the menus can be h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presing the ALT key and the key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letter in the menu (Windows 2) or the first letter (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ad a file, simultaneously press ALT and F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, then ALT plus R to choose the comm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system menu use ALT and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a command should be able to be called very rapid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escribed above may prove to be tedious. To remedy this, TWi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you key combinations which diectly invoke the command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Call the Site_List, type        Shift and F3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Make a connection,              Shift and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ial a number,                  Shift and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isconnect,                     Shift and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Issue a 'Break',                Shift and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Change to Color mode            Shift an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Configure the V24 line          Shift and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Call the Help function          Shift and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s to know are standard Window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Copy                            Shift and the I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Paste                           Ctrl  and the In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o change from one TWinTalk window to another, for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ransfer window to the main emulation window, us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o Exit TWinTalk, use ALT and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displace the content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ct when the emulation window is too small to all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scree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o scroll the contents of the emulation window one line 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and the Down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o scroll the contents of the emulation window one line d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and the Up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o see the hidden righthand part of an emulation wind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and the Right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o see the hidden lefthand part of an emulation wind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and the Left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o see the lower hidden part of the emulation wind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and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o see the upper hidden part of the emulation wind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and P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a mouse it is possible to select a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copy, for example, data into the scrap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Ctrl Arrows mov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trl Home returns the pointer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mul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trl End brings the pointer to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ul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trl Space acts like the lef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area, bring the pointer of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area using the Ctrl Arr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press Ctrl and Space, and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depressed, move the pointer to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with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various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T102 and Ansi emulations, the correspondanc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102  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1 to PF4 keys     F1 to F4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102 keypad        Keys 0 to 9 on the numeric keyp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102 key keyboard or if Num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on a 96 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.(period)    Key . on the numeric keyboa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2 key keyboard or if Num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on a 96 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- (minus)    - (minus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, (comma)    + (plus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Enter        * key or Shift+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   &lt;--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pace (BS)     Shift + &lt;--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al arrows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          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key configuration is not appli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figured box is not checked in the Setup BT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rea. If the box is checked, the key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liminary release for TWinTalk 2.0 - USA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