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inDiary for Windows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bination Calendar/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:  26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IARY.ZIP   (Calendar &amp; Diary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Uploaded version requires VBRUN200.DLL -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200.DLL IS included in the standard package to vend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DIARY CALENDA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pplications, General Purpose, Home, Office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 time for 19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st useful addition to your library of Windows appl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'll want on hand every day! One file hol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's worth of notes and reminders. View any day's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nth with a click of the mouse. Export to Windo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 Auto export to WinWord. Month-at-a-Glanc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's activities on one page. Alert-Reminder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up to six days in advance! Requires Window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0.0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iary is a replacement for Windows Calendar and dou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ily diary. WinDiary allows up to 758 characters pe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an entire year and allows instant viewing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nth with the click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iary color codes each day for easy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ay is colored YELLOW with an (*) asterisk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day and up pops a text entry box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ata and select NORMAL for regular day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or red-letter days. If you click IMPORT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-box is colored red. WinDiary will pop up an 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IMPORTANT day occurs within six day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even if that IMPORTANT day occurs in the FOLLOWING mo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rom your daily entries may be exported to Windows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for Windows, Windows NotePad and the clipboar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ord for Windows, data is easily entered via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ontained in the Word MYDI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ire year's data is kept within a single fi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access and viewing. Besides the CURRENT year, Win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mit creation of a file for either a year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year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of data is automatic and requires no special ste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WinDiary will receive the most current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the program in the disk forma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 and technical support will be provided for one ye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request it, a special "engraved nameplate" will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calenda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WinDiary select "ABOUT" from the main menu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NT ORDER FORM"  Fill out the simple order for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iary will print the form FOR you and even calculate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WR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iel Johnson is a freelance programmer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gram "SETUP" was featured in the most recent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OWERTOOLS, published by Bantam/Doubl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haniel S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haniel Johnso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 W.57th Street, Suite 1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n also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707,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utive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