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iary 1.1 - 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iary 1.1a - Fixed file-open and month box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iary 1.5 - a) Improved speed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standard Windows fil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Fixed "Cancel"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