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xtract - The Ico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lets you "steal" the icons out of your favorit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dit them or simply see them up close with your favori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.  IExtract is part of IEdit, my own icon edit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IEdit as well as by itself.  If you use IExtr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registering, you'll receive the latest vers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, both for only $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en IEdit, it's a full-featured icon drawing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you won't see in most icon edit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mpletely icon-driven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the "invert mask", present within every icon file, but seldom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icon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functions like Rotate, Mirror, and Invert as well as line 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Grid feature and coordinate display for creating precis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Load function that lets you choose from a screen full of ic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y thei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requires only an EGA or VGA display, IEdit requires a VGA,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a '286 processor (Versions for 8088'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simply searches through a given Windows applicat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ytes of the icon header, when it finds the correct sequ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con and asks if you'd like to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Extract can start it needs two thing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ame of the Windows program you wish to search thr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ame of the icon file to create when it finds an ic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ype "IExtract" and it will prompt you for these file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m on the command lin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[path] &lt;Windows-filename&gt;  [path] &lt;Icon-filename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IExtract will begin searching (backwards) through the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Extract isn't perfect, a similar series of bytes within a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IExtract THINK it has found an icon, if this happe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"Y)es" to the "Continue?" prompt and IExtract will kee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many files have multiple icon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(particularly older) Windows apps don't have Windows 3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  In addition, icons may be stored in *.EXE, *.DLL, or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should consider the icon file created to still b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f software's owner, and you may violate some softwar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y using IExtract, consult your software's creato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case you wonde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xtract and IEdit were created with Microsoft's QuickPascal,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 IExtract searches backwards because most icons res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 Windows app.  Me?  Well, glad you asked.  I'm a CIS maj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Florida (graduate [hopefully!] next year),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Edit just for the shear challenge of it (yeesh...litt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...).  Anyway, my employment options are just wide ope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so (hint hint) if you like these programs, why not conside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vast amounts of money to write similar ones for you?  Ok,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iving me the cash?  Alright then, got any cute sis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indows and QuickPascal are TM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ood Luck and happy Windows-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   4511 Sherwood Trace   Gainesville, Fl.   32605   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