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wel Thie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1.2.  This information applies to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pass copies out to friends and associa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Vendors, Distributors,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&amp;BBS.DOC for complete information regarding prop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ervan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NOT a public domain program.  It is 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van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antWare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not to exceed thirty (30)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ServantWare.  Using this software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without registering the software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  The conditions under which you may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learly outlined in VEND&amp;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eve a code to remove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For complete user registration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ServantWare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