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 IMPORTANT WARRANTY INFORMATION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wel Thief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PROVIDED HEREUNDER (COLLECTIVELY REFERRED TO AS "SOFT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 WITHOUT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N NO EVENT SHALL SERVAN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BE LIABLE FOR ANY DAMAGES WHATSOEVER INCLUDING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RVANTWARE HAVE BEEN ADVISED OF THE POSSIBILITY OF SUCH DAMAG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SO THE FOREGOING LIMITATION MAY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Servan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