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l Thie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playing Jewel Thief and continue to use Jewel Thie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, you must make a registration payment of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Ware using the order form below.  You will receive a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number  with which you can remove the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Jewel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can also be left on CompuServe at [76636,116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10.00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an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26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Servan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