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Function Tree Generator (DFT)  is 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DBASE (or CLIPPER, 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ther  X-BASE  languages)  source  code of application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how big or complex they are. DFT is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D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D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D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file DXTnmm.EXE (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D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.EXE        The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N.EXE       The DBASE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IDE.BAT     The Borland IDE transfer batch file for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FCT      The DBASE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S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DOS version is the WINDOWS version availabl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self-extracting   archive  file  DXTWnmm.EXE  (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ATION TOOLS version  n.mm  for  Windows)  or  as  a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DXTWnmm.ZIP.  The archive contains the sam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 except that the file  DFT.EXE  is 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version   DFTWIN.EXE   and  the  files  SXTWIN.DO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is  not  the official sharewar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rchive.  All documentation  files  are  ASCII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s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4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