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unction :iswi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l adaptation of the code published in the Micr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March 1991, Page 113-114.  The purpose of this function i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zero or non zero depending on whether or not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was make a c function out of the code supplied by MSJ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you can see that all I did was to protect SI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S and ES.  I also modified the exits to appropriat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;;; som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swinu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re up and runn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embly language program iswinu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