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Plus Plus -- The Newsletter for 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/July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++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usability - The "Promised Land"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 of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hottest subjects of debate since the general introduction of 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echniques has been class reusability.  Theoretically, there are many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using classes designed and developed during previous projects.  First, it is possib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development since the class and the associated code have already been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reused code should be more reliable than newly written code (since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d).  Finally, since the same classes are being reused, there should be a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from one program to then next, which has the advantage of providing the u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th 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nd other programming languages have been touted for providing the ability to re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classes simply and easily, but many programmers complain that they are not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use that they expect.  This is not due to a shortcoming in object oriented languag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y the object classes are designed, coded, documented, and main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To get high reusability from object oriented code there are guidelin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.  In this series, we will outline techniques to increase the reusability of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eusability is greatly dependent on the design of the class structure.  In many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rienced programmer's will quickly design a class to suit one particular need, the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de very specific methods and data structures for that class.  The net result is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one specific concept, and unless that exact same concept is used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n another program, you now have a class that you can't re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design pitfall, you must carefully design your classes so that the reusable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solated in one or more base classes.  The base classes should describe general,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, not the specifics of a particular object.  Think first, code later!  Let's work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been asked to design a "While You Were Out" program, a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 based on a the familiar "While You Were Out" notepads.  At this poi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tempted to design a class that includes all the elements of a note.  This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, time, from, to, phone number, message text, etc. etc.  DON'T DO IT!  If you do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tremendous opportunities to reuse classes in the future that you could be desig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oday.  Here's how it might have turned out, if we were in a hu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 WYWO Class by Joe Beginner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WYW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to[30];</w:t>
        <w:tab/>
        <w:tab/>
        <w:t>// who is this memo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from[30];</w:t>
        <w:tab/>
        <w:tab/>
        <w:t>// who is the memo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ompany[20];</w:t>
        <w:tab/>
        <w:t>// from what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phone[20];</w:t>
        <w:tab/>
        <w:tab/>
        <w:t>// phone number (1-800-555-1212 x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date[9];</w:t>
        <w:tab/>
        <w:tab/>
        <w:t>// the date of the memo (MM/DD/YY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time[6];</w:t>
        <w:tab/>
        <w:tab/>
        <w:t>// the time of the memo (HH:MM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taken[30];</w:t>
        <w:tab/>
        <w:tab/>
        <w:t>// who too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message[256];</w:t>
        <w:tab/>
        <w:t>// messag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To(void) const { return to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From(void) const { return from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Company(void) const { return company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Phone(void) const { return phone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Date(void) const { return date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Time(void) const { return time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Taken(void) const { return taken; 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Message(void) const { return messag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To(const char *To) { strncpy(to,To,sizeof(to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From(const char *From) { strncpy(from,From,sizeof(from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Company(const char *Comp) { strncpy(company,Comp,sizeof(company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Phone(const char *Phone) { strncpy(phone,Phone,sizeof(phone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Date(const char *Date) { strncpy(date,Date,sizeof(date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Time(const char *Time) { strncpy(time,Time,sizeof(time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Taken(const char *Taken) { strncpy(taken,Taken,sizeof(taken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Message(const char *Msg) { strncpy(message,Msg,sizeof(message)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can certainly do the job, but what else is it good for besides tracking memos? 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other look at this project, this time we'll do a little up front thin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we need to do is identify what elements of the class might qualify for reus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.... actually, we need to go back one step further and identify what we hav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identifiable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ames (to, from, and taken by), a company name, a phone number, a date,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we can see that names are used quite a bit, a name class w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.  Date and time are also two other elements that will pop up again and ag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that's two more.  Phone numbers could be another class, and the compan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ld probably survive as text strings.  Text strings?  That's another cl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ee if we can break these down even further.  Names are usually composed of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last name, middle initial, maybe a title.  We could probably create a name class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of these elements.  Date and Time can be thought of independently, but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has meaning as well, particularly in this application.  Let's take another sh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 WYWO by Joe Programmer, Sr.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Title;</w:t>
        <w:tab/>
        <w:t>// person's title, as a string from our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First;</w:t>
        <w:tab/>
        <w:t>//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Last;</w:t>
        <w:tab/>
        <w:tab/>
        <w:t>//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Middle;</w:t>
        <w:tab/>
        <w:t>// middle name 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const char *name);</w:t>
        <w:tab/>
        <w:tab/>
        <w:t>// construct from a string via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(const char *first, const char *last); // quicky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Full(void) { return (const char *)(Title+" "+First+" "+Last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 plus other useful functions,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t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ay;</w:t>
        <w:tab/>
        <w:tab/>
        <w:t>//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onth;</w:t>
        <w:tab/>
        <w:t>// month of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year;</w:t>
        <w:tab/>
        <w:tab/>
        <w:t>// and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();</w:t>
        <w:tab/>
        <w:tab/>
        <w:tab/>
        <w:t>// this constructor gets the date from the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(char *date);</w:t>
        <w:tab/>
        <w:tab/>
        <w:t>// this one parses a string like "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Date(void);</w:t>
        <w:tab/>
        <w:tab/>
        <w:t>// this returns the date as "mm/dd/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Pretty(void);</w:t>
        <w:tab/>
        <w:tab/>
        <w:t>// this one returns "January 1, 199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&amp;operator ++(void);</w:t>
        <w:tab/>
        <w:tab/>
        <w:t>// this properly increment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&amp;operator --(void);</w:t>
        <w:tab/>
        <w:tab/>
        <w:t>// this decremen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 plus other useful functions,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im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ec;</w:t>
        <w:tab/>
        <w:tab/>
        <w:t>// seconds since top of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n;</w:t>
        <w:tab/>
        <w:tab/>
        <w:t>// minutes since top of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hour;</w:t>
        <w:tab/>
        <w:tab/>
        <w:t>// hour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();</w:t>
        <w:tab/>
        <w:tab/>
        <w:tab/>
        <w:t>// this constructor gets the time from the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(char *Time);</w:t>
        <w:tab/>
        <w:tab/>
        <w:t>// this one parses a string like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Time(void);</w:t>
        <w:tab/>
        <w:tab/>
        <w:t>// this returns the Time as 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Pretty(void);</w:t>
        <w:tab/>
        <w:tab/>
        <w:t>// this one returns "12:23:14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&amp;operator ++(void);</w:t>
        <w:tab/>
        <w:tab/>
        <w:t>// this increments by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&amp;operator --(void);</w:t>
        <w:tab/>
        <w:tab/>
        <w:t>// this decrements it by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 plus other useful functions,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teTime : public Date, public Tim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ight not need anything here, or we could add some fancy functio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long as they provided functionality that required both Date and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ho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>area[4];</w:t>
        <w:tab/>
        <w:t>// area code, nu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prefix[4];</w:t>
        <w:tab/>
        <w:t>// prefix, nu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>suffix[5];</w:t>
        <w:tab/>
        <w:t>// suffix, nu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ext[4];</w:t>
        <w:tab/>
        <w:t>// extention, nu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(const char *phone);</w:t>
        <w:tab/>
        <w:t>// build a phone number by par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ATDT(void);</w:t>
        <w:tab/>
        <w:tab/>
        <w:t>// nice format for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Pretty(void);</w:t>
        <w:tab/>
        <w:tab/>
        <w:t>// return as "1-(800)-555-1212 x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GetArea(void);</w:t>
        <w:tab/>
        <w:tab/>
        <w:t>// return area code, maybe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K -- Note that everything above this line is reusable!  Now that we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usable components, let's construct our class, WY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sinessPers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contact;</w:t>
        <w:tab/>
        <w:t>// who is this p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ompany;</w:t>
        <w:tab/>
        <w:t>// what company are th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dept;</w:t>
        <w:tab/>
        <w:tab/>
        <w:t>// maybe there departm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phone;</w:t>
        <w:tab/>
        <w:t>// and their phon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WYW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Person</w:t>
        <w:tab/>
        <w:t>to;</w:t>
        <w:tab/>
        <w:tab/>
        <w:t>// who the messa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Person</w:t>
        <w:tab/>
        <w:t>from;</w:t>
        <w:tab/>
        <w:tab/>
        <w:t>//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Person</w:t>
        <w:tab/>
        <w:t>taken;</w:t>
        <w:tab/>
        <w:t>// and who too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</w:t>
        <w:tab/>
        <w:tab/>
        <w:t>when;</w:t>
        <w:tab/>
        <w:tab/>
        <w:t>// the date and time that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</w:t>
        <w:tab/>
        <w:tab/>
        <w:t>recorded;</w:t>
        <w:tab/>
        <w:t>// maybe the date and time the messag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message;</w:t>
        <w:tab/>
        <w:t>// and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nd various functions for getting and setting info fol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many of you are saying, "Wait a minute!  You just created a ton of extra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Now I have all these other classes to code!!"  That's right, you do.  (And this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sons that non-reusable code gets written: it's faster and easier to write non-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)  But the point is that you will only create and code these classes once.  O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re completed and debugged, you will never need to worry about manipulating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dates, times, or phone numbers again.  And if you had created these classe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ject, the WYWO class would be a trivi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is to extract the reusable code, then modularize and abstract it.  You should als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esigning base classes that are dependent on the application you are design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you are running under, or other classes specific to a particular task.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lasses you are designing before you code, and you're one step closer to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esign is only one-third of the three steps necessary to get high reusability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iented code.  In our next installment, we'll discuss coding techniques and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.  We'll also talk about how LIB files can be used to insure that your reusable code is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article is Chris Piedmonte. Chris can be reached at:</w:t>
        <w:tab/>
        <w:t xml:space="preserve">Eagle Creek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400 South Douglass Road Building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naheim, CA 9280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800) 331-4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- Programm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C++ Programm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How to Get FREE Radio Time or FREE TV Coverage for you or your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dreamt about getting on a talk show?  Yes, I know what you are saying, "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nt to listen to a computer programmer?"  You'll be surprised how eager fellow "tech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listen to your experi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 Programmers have this belief that we can't really market. Or that we need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Person to help us.  If you want to have some fun and do something different I thi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P.R.  a try.  If you are an entrepreneur/developer like I am then,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d with how you can get fre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agree getting publicity for your software can be tougher than hacking out code. 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ersistence and know how you can be up there with the best. I am going to give you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tations to contact, phone numbers -- the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quickly talk about a few protocols to observe before you go off gallivanting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end a press release (if you don't know what one looks like call us at (818) 332-887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fax you a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on't smother them with computer jar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you are not sure about submitting something don't submit it. News Reporters p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n the line when they interview you or editors for that matter when they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bout you. Hence they are personally embarrassed when something goes wro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negative publicity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llent book to get on this subject of getting free radio or TV publicity is, "On the Air by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ello. The book is published by Career Press , 180 Fifth Avenue, Post Box 34, Hawtho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Jersey  07507. Phone: 1-800-CAREER 1  or  Phone: (201) 427 0029   fax (201) 427-20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he Air" is packed with the punch and hard-hitting information on what radio statio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and where they are located. What caught my attention was the fact tha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urrent and the tips were tried and well tested. The author stayed away from the usual h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glamour and instead focused on how to accomplish your goal.   The book 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that immediately caught my interest (little know secrets such as) "How to Ai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without paying a Dime."Spring-boarding to other talk shows" " How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Frigh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Four Questions you should NEVER Ask."  The Author Al Parinello worked at War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d the phenomenally successful cable networks, Nickelodeon and The Movie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ere named by Mr. Parinel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 and talk to them : Paul and Sarah Edwards Cserve ID 76703, 242 / Business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888 Garden of the Gods, Colorado Springs, CO 80907. I met Paul over CompuServ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uploaded a demo and Paul called to inquire about what I did. I told him I had just fun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alled "The Software Hatchery " and he was interested in it. Later on we talked and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me if I would be willing to "go on the air" and speak about it in a live interview. Any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 in that tape send $10 to cover shipping packag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portunity I had to go on radio was with   Bob &amp; IKE at WRYT 10.80 AM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Phone: (618) 692-9798.  Bob had just started to use our Electronic Bulletin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quiring about some of our products. He loved the service we provided. We ar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oftware companies that people can dial -up and download software (after paying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course!). The interview lasted for 45 minutes and we got a ton of call inquiring about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etc. Again if you would like a copy of that tape send $10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publicity is possible for you as it was for us. In fact free publicity usually brings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and sales for your product and services. I found that some times free publicity wil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advertisements. This has happened to us in many cases. Reviews in PC Magazine,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INFOWORLD can be a terrific way to jump start your marketing campaign.  So for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Software Developers out there give Free Publicity a try! Be creative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s C++ M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eting we will have live demo of how to use communications software to get onto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++ Forum. I will be bringing my Computer and we will try a live Log-in.  We have go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BBS Forum going. We are looking for Shareware tools to throw up into ou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discussed will be various proto-typing tools such as Object Vision. We will take a quick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bject Vision. And see how it can help quickly create a simple Windows applic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C++ user group info call 818 332-8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end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