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Mak 1.25 Documentation Ap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is designed to assist "C" and "CPP" programmer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prototypes" for function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, but not many, compilers will generate function "prototype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intended for users of compilers that do not provi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s that have this feature do not provide the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and thus ProtoMak should be of value to those compil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ProtoMak" at the DOS prompt will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ProtoMak -?" will show an exten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is distributed as "cheapware".  You may try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ProtoMak to anyone but CSS,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ring you faster versions that are compil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wer of 80286 or 80386+ computers, as well as a faster 808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is Copyright (c)1992,1993 by CS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Mak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is NOT and will NOT be responsible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belief of CSS that this program will function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document but CSS cannot tes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allowed to use this program on more than one comput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cannot be used one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by "for profit" organization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beyond the 30 day trial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ge of the version numbers reflects correc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rovements" to ProtoMak. This reflects the ongoing test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ProtoMak is available to registered users for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$100 for government or "for profit" organiz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 source code you will be required to sign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will NOT be allowed to distribute any modified or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ProtoMak or the source code.  You will be able to utiliz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or your own use.  This provision is for the protection of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users and is NOT intended to prohibit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justing the program for specific needs. 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to incorporate ProtoMak into a program should contact me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ominal licensing fees. The program compiles with Turbo C++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3.1, TopSpeed C++ 3.02, Microsoft C++ 6/7, and Zortech C++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ProtoMak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CSS. However, CSS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ProtoMak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s of ProtoMak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ProtoMak but w/o disk                    $  3.00  ($3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ProtoMak w/returned registered version -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with faster versions for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and 803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rchase source code - Individual.                $ 25.00  ($26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rchase source code - Business/Government.       $100.00  ($107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date registered version by mail.                $  2.00  ($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date source by mail.                        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BBS. PYSMATIC should be back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1993. CSS will need your user#, Password 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 latest version will be posted on Cricket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and Comments may be posted on Cricket BBS at 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edia, handling and postag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