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pelmate V1.2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file contains important, last minu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DLL (Dynamic Link Library) that you can use to add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to your Windows application. Because it is a DLL it can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programming system that support DLL's including C,C++,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isual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vailable in American and Britis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oyalty associated with Spelmate, and once you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message will not be shown, and your users will be un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s of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sample programs in Borland C++, Borland Pascal, and Visual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to illustrate how to use Spelmate. Spelmate is also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, a Windows Help File generation system, also from Aciran Softwa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please read this file and the user guide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ill have a question and need assistance, help is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call me on 041 762 0967 between 6pm and 9pm Mon - Fri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t Weekends (within reason!). Answering machin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 you can leave me a message on the ShareWare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 on (0442) 891109 (3 lines). This BBS has a link to the Runwa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 on 215-623-62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log on to a local BBS that echos FIDO or ILINK and le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in one of the following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m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 Development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Compuserve or CIX you can E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ron@comms.eee.strathclyde.ac.u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 the JANET network but can be accessed via inter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internet you may have to make modificat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TERNET:herron@comms.eee.strathclyde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BELIEVE is the correct format from Compuser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rest of this README file to ge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is release before you do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installation insert the floppy in drive A or B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installation, you should now put your original disk(s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lace. Start Windows and either run the demos from the Program Manag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File menu and selecting Run, or better still if you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roup for Spelmate during install select it's icon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Executable, dictionary and the Demo files in this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If you don't use the installation program or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ne of the original files onto your hard disk, use the UN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ed on the distribution disk. This is a Window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-  Windows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INF    -  Windows Install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 EXE    -  Unpac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DL$    -  Spelmat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xx   DI$    -  Main dictionary, either mainuk.dic or mainus.d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HL$    -  Spelmate user guide, this is a window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APP.EX$    -  Pascal Spel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APP.PA$    -  Pascal Spel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WND.PA$    -  Pasca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WND.RE$    -  Pascal Edito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CHECK.EX$   -  Pascal File Sp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CHECK.PA$   -  Pascal File Spell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PA$       -  Pascal Im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FILE.RE$    -  Pascal Checke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.DOC     -  Invoice/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ENU.RC$    -  C Sample Filemenu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L.DE$         -  C Sample Owl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CP$       -  C Sample Spe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IC$       -  C Sample Spell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H$        -  C Sample Spell.h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EX$    -  C Spel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H$     -  C Samp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CP$    -  C Spel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PR$    -  C Spell Editor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RC$    -  C Spell Edito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BA$    -  Visual Basic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H$     -  C Spelmat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LI$    -  C Im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FILE.FR$     -  VB Getfi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EX$    -  VB Spell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BA$    -  VB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MA$    -  VB Make File/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FILE.FR$    -  VB Savefi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01A.IC$     -  VB Book Icon f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README.TX$    -  VB Read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EX$    -  VB Mi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FR$    -  VB Mi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MA$    -  VB Min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files whose extension ends in a $ ar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brings with it a number of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the Unregistered Copy notice will no longe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you will have technical support should you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, your support will encourage me to continue to improve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as a registered user you will be entitled to FREE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onths, and to favourable price reductions on future versions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. So make sure you complete the registration form a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. Dates are in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6/93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 of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/07/93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reliability by having Spelmate check the validity of the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, and deleting it if it is corrupt. Also a backup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was introduced to replace the corrupt one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bad reflection V1.0, it is simply that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rash during development,(don't they all!), it would leave the D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stable state, and usually corrupt the private dictionary.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hen not function correctly until this dictionary was deleted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ssential for your App to be spell checking at the time,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'owned' the DLL at the time of it's demise was enough. The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w been overcome (by means of validation and backup) without an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did not work correctly with C programs as the Boolea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Check returned a Pascal Boolean (byte) value, and not a 16 bit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It now uses a BOOL Windows (16bit word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did not work with Visual Basic. This is becaus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Word expects a pointer to a string, and returns a pointer, and 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strings or arrays. This has been overcome with the add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 SuggestVBWord which takes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phy's Law states that the spell checking dialog box will nearl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 to cover up the users view of the word you are trying to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allowed Windows to place the dialog box. V1.1 always plac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ottom centre of the screen. Unless of course you call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AtTop just before hand. You have to work out which half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d is in, then place the dialog box in the other. This is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C and Pascal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Alistair McMonnies and Stewart McSporran of MEDC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+ and VB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10/93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 in Pascal file Spell checker, V1.1 does not automatically initi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 in Visual Basic Text file editor. If cursor at first pos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pell check from cursor, got an invalid reference call error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Products Line as of Sept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Version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is a Linear AC Circuit Analysis program to ease the de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ircuits. Aciran can handle resistors, capacitors, indu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rs (ideal), transmission lines, vccs, fets, transis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with PSpice it will accept voltage and curren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performs calculations of gain, phase, time delay, impedance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, and vswr. Results can be printed in tabular or graphical form. Ac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CGA, EGA, VGA and Hercules graphics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can also perform tolerance analysis using monte-carlo metho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Epson, LaserJet, and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is a Windows version of Aciran, and is ab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can show multiple graphs and tables simultaneous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manually scale the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65, upgrade from Aciran for DOS, 2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- Le Mot Juste is a game based on the TV series Blockbuster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teaching of French. The program is mainly for use by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students in learning grammar and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comes with a number of topics pre-defined.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receive an extra program called the Topic Generator, which allow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new games. LMJ  supports CGA, EGA, VGA, and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is a program used for designing high frequency RF amplifi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cattering Parameters and a Smith Chart. Calculates 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 , Noise and Matching impedance's. Supports EGA and 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is a program for the would be amateur Bookie who wants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sweepstakes. Keeps a record of all bets and payoffs, and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you are likely to be in profi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for Window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is as the name suggests a calendar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a different picture for each month. Vers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ndscapes, Wildlife, Pot-Pourri and Pin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Utility to generate Windows Help Files. Instead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ccess to an RTF word processor like Word for Windows,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ork with simple ASCII files. Help Edit handles Help To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Bitmaps, Fonts, and Colour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of Topic and Definition labels, and the HPJ file.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Help compiler, which is now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2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Windows DLL that allows developers to add spell chec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plications. Spelmate is available in both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Sample programs along with their source code (in C++,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Basic) ar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2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is a Windows Utility used to create index lists or key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DeskTop Publishing or Hypertext systems such as Window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ritting a document or journal an Index list is often need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document which contains keywords that describe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and page references based on these keywords. In Hyper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users can often perform a search based on keyword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Index-It is used to scan the text of your document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in generating a unique list of index words for just such a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list produced is in the format of ASCII file containing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o a line. in alphabetical order. This fil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by 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gust 199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