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VGA version 1.0   23/jan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982,93   Finn Thg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vga [+acumos] [-ncr] [=10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+chipset  forces WHATVGA to proceed as if this chipse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for this chip set will be execut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for memory and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chipsets will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ipset  ensures that the tests for this chipse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Useful if a chipset is mis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earlier test give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kbytes   Forces the number of Kbytes of video RA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to the specifi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vga has 6 options in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est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he standard VGA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test pattern, including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s basic information as text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est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he extended video modes of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test pattern, including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s basic information as text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upper and left edge every hundred pixels i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crol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he scroll function of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test pattern, including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s basic information as text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pattern is drawn in the largest resolutio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ideo memory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 keys you can move around in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Search for vide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through the video modes 14h to 7Fh to see which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mplemented by thi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video mode is found the rutine attemps to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and then draws a test pattern to check th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test pattern is displayed you can view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by pressing the "d" key, or save them to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VGA by pressing the "f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est VES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is only shown if a VESA driver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test pattern, including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s basic information as text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 t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:   Memory:   Ext res:   Scr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A2          OK       Ok        Ok         N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80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Lo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2101         Ok       Ok        Ok *       O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&amp;T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/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/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2           Ok       Ok        Ok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0/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0/5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00/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0/6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010          Ok       Ok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2E         Ok       Ok        Ok         O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2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37C        Ok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067        Ok       Ok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/Western Digi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GA1A         Ok       Ok        Ok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30        Ok       Ok        Ok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000          Ok       Ok        Ok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3106         Ok       Ok        *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24         *        Ok        Ok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00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00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3000         Ok       Ok        Ok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         Ok       Ok        Ok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7/Head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-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-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a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mos AVGA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Lo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ha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modes has problems with the width of scan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termining 256 or 64K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 542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Mode has problems determing the number of bytes in a sca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modes has problems determining the number of bytes in a 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 color modes (55h and 57h for the 067) currently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23h (1024x768 4color)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has problems with crossing the 512K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Mode has problems determing the number of bytes in a 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modes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6c924 is IDed as an 86c91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ear a rumor that they are actually the same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 3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seng 3000 seems to enable different amounts of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odes, thus using "larger than physical"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ather problema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el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tell the difference between the Sierra "Mark2" SC11482/3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 bits) and the "Mark3" SC11485/7/9 (15/16 bits) RAMD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umos ADAC1 seems to be misidentified as an ATT20c491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S24 DAC I can't tell if we are in an 256, 32768 or 16M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Search f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any cards interlaced modes are identified as app. hal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height by the Search for modes r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modes doesn't understand 2 and 4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extended modes may only be impleme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wise similar boards, depending on make and BIOS rev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