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VGA16.BG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hn Sieraski 4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lease adds support for the Compro ABLE II VGA (800x600)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.BGI device driver is a device driver which supports various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modes which can be used within Turbo C 2.0 and/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 support for 256 color graphics display mod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as written by me (John Sieraski).   The shell for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C 2.0 with the time critical support routine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1.0's Ideal mode syntax.  All of the display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write mode 2 (the fastest mode) and write directly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the BIOS.  Whenever a particular display routin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's job, the card is returned to write mode 0 (The default)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ing, display page switching, and palette control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interrupt 10h BIOS functions.  The video mode valu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 set video mode calls are listed in the table below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es the same video mode value shown for one of the supporte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selecting that mode will work on your card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GA not supported by this driver, drop me a note and I'll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6.DOC       Documentation for the VGA16.BGI device driver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16.BGI       A BGI driver supporting various EGA/VGA 16 col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          A Turbo C 2.0 program which demonstrates som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supported by the VGA16.BG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supported by the VGA16.BG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Mode    Display card    Resolution  Interrupt 10h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                          video mode    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    ----------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EGA/VGA         320x200        0Dh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EGA/VGA         640x200        0Eh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EGA/VGA         640x350        10h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VGA             640x480        12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ATI VGA         800x600        54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Orchid VGA      800x600        29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Paradise VGA    800x600        58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VEGA VGA        800x600        62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Compro VGA      800x600        5B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SOTA VGA-16     800x600        29h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.BGI driver provides a couple of extra featur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tandard BGI drivers supplied with Turbo C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enhance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o color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GI drivers allow you to set the colors that the 1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 get plotted in, but do not allow you to alter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's get plotted in.  The 0's in a standard BGI driver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The default setting for fills in the VGA16 driv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n a standard driver i.e. zeros in fill patterns are plotted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o change the color that the zeros get plotted in, you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setwritemode() function.  The mode value that you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 function is used to control the color that the zeros i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lotted in.  The valid mode values for controllin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toggles the plotting of zeros in fill patterns ON in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toggles the plotting of zeros in fill patterns ON in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toggles the plotting of zeros in fill patterns ON in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toggles the plotting of zeros in fill patterns ON in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toggles the plotting of zeros in fill patterns ON in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toggles the plotting of zeros in fill patterns ON in col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toggles the plotting of zeros in fill patterns ON in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toggles the plotting of zeros in fill patterns ON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toggles the plotting of zeros in fill patterns ON in col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toggles the plotting of zeros in fill patterns ON in 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toggles the plotting of zeros in fill patterns ON in col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toggles the plotting of zeros in fill patterns ON in col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toggles the plotting of zeros in fill patterns ON in colo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toggles the plotting of zeros in fill patterns ON in col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toggles the plotting of zeros in fill patterns ON in col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toggles the plotting of zeros in fill patterns ON in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all to setwritemode() would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in fill patterns ON in color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T_BAC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SET_BACK+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ansparent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BGI drivers, the zeros in fill patterns are alway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zero.  I've added an extension into the VGA16.BGI driv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oggle OFF the plotting of zeros in fill patterns so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effect when filling overlapping regions.  To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eros in fill patterns OFF you make the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BAC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NO_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o color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GI drivers allow you to set the colors that the 1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terns get plotted in, but the zeros in standard BGI pattern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lotted.  The default setting for patterned lines in the VGA1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it is in a standard driver i.e. zeros in line patter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To change the color that the zeros get plotted i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ll to the setwritemode() function.  The mode value that you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writemode() function is used to control the color that the zero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lotted in.  The valid mode values for controll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toggles the plotting of zeros in line patterns ON in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toggles the plotting of zeros in line patterns ON in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toggles the plotting of zeros in line patterns ON in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toggles the plotting of zeros in line patterns ON in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toggles the plotting of zeros in line patterns ON in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toggles the plotting of zeros in line patterns ON in col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toggles the plotting of zeros in line patterns ON in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 toggles the plotting of zeros in line patterns ON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toggles the plotting of zeros in line patterns ON in col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toggles the plotting of zeros in line patterns ON in col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toggles the plotting of zeros in line patterns ON in col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toggles the plotting of zeros in line patterns ON in col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toggles the plotting of zeros in line patterns ON in colo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toggles the plotting of zeros in line patterns ON in col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toggles the plotting of zeros in line patterns ON in col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toggles the plotting of zeros in line patterns ON in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all to setwritemode() would toggle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in line patterns ON in color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_BACK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LINE_BACK+1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ansparent lin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BGI drivers, the zeros in line patterns are never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n extension into the VGA16.BGI driver which allows you to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the plotting of zeros in line patterns so that you can get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effect when plotting overlapping patterned lines. 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f the zeros in line patterns OFF you make the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writemod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LINE_BAC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NO_LINE_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tended line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ode values supported by the setwritemode()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ransfer mode used by the line drawing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 for overwrite transfer mode (COPY_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for XOR transfer mode (XOR_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16 driver adds support for the following additional li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: for AND transfer mode (AND_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for OR transfer mode (OR_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GI functions not supported by VGA16.B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unction defined in the standard BGI interface that is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GA16 driver is support for the floodfill() function. 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floodfill() in a future release, but I didn't want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driver available until I debug my current floodfill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call to floodfill() within a program, the function call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and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in using this driver, I'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IX account has been canceled, so I can no longer be contac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Compuserve as John Sieraski 76117,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MCI MAIL account "jsieras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may be distributed freely as long as no fee (besid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 are required.  I take no responsibility for any proble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hen using this driver, but if you have any troub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'd let me know so that I can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