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Unit is a background CMF player for Turbo Pascal 5.0+.  If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7.0, this unit is considered 'obsolete' and you're screwed: But bl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rland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any of the procedures listed below to operate,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s SBFM driver MUST be installed.  This driver should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, Soundblaster Pro, and any other FULLY compata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course, of all the sound cards that claim '100% compatability'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ad a compatible driver.  So much for that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this driver, the try mooching it off some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SB or SB Pro.  Heck, it's only 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ong(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the specified file in the CMFPATH director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urrent directory.  No extension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return while the song is playing. The CMF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when this procedure returns.  NOTE: Be sure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located heap memory to load the file.  To do this, use the $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Mem(Head:CMFHeader;CMFIns,CMFSong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a song already loaded into memory.  This is useful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programs which construct the CMF file in memory. The CMF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defined below.  The CMFStatus variable is set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 sure there is enough unallocated heap memory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use the $M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steps: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ransposes the notes of the song by the number of hal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This function should be called immediately after PlayS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 if called before.  (Don't worry, the note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sound even reaches the spea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playback of the song and decays any activ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after a pause.  Will not work after Stop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Hea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 : Array[1..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e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: Array[0..1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FHeader type defines the header located at th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F file.  You will not need to use this, however it i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id in song editors, and to use with the PlayMem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FPath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FPath string contains the directory to search for the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starts out empty.  If you change the strin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ending slash.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Path:='C:\SB\CMFSONGS\';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Path:='C:\SB\CMFSONGS'; 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F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 is nonzero during the playback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FI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nterrupt that the Creative Labs SBFM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It is auto-detected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go contact me, or have some overwhelming urge to send m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money(,or even a small one,) I may have an similar overwhelming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the source code.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arrison        BTW- No, I am not on the Internet, so TUFF COOK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5 Double Ro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y On D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