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COMM: v5.0 by Jim Berg, (c)Copyright 1988,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s and functions are to assist the general</w:t>
      </w:r>
    </w:p>
    <w:p>
      <w:pPr>
        <w:pStyle w:val="PreformattedText"/>
        <w:bidi w:val="0"/>
        <w:jc w:val="left"/>
        <w:rPr/>
      </w:pPr>
      <w:r>
        <w:rPr/>
        <w:t>public with communications programming in Turbo Pascal v5.0.  Feel</w:t>
      </w:r>
    </w:p>
    <w:p>
      <w:pPr>
        <w:pStyle w:val="PreformattedText"/>
        <w:bidi w:val="0"/>
        <w:jc w:val="left"/>
        <w:rPr/>
      </w:pPr>
      <w:r>
        <w:rPr/>
        <w:t>free to use these routines in your private programs or programs</w:t>
      </w:r>
    </w:p>
    <w:p>
      <w:pPr>
        <w:pStyle w:val="PreformattedText"/>
        <w:bidi w:val="0"/>
        <w:jc w:val="left"/>
        <w:rPr/>
      </w:pPr>
      <w:r>
        <w:rPr/>
        <w:t>intended for the Public Domain.  If you intend to use these routines</w:t>
      </w:r>
    </w:p>
    <w:p>
      <w:pPr>
        <w:pStyle w:val="PreformattedText"/>
        <w:bidi w:val="0"/>
        <w:jc w:val="left"/>
        <w:rPr/>
      </w:pPr>
      <w:r>
        <w:rPr/>
        <w:t>in a program that you will receive money for, be it Shareware,</w:t>
      </w:r>
    </w:p>
    <w:p>
      <w:pPr>
        <w:pStyle w:val="PreformattedText"/>
        <w:bidi w:val="0"/>
        <w:jc w:val="left"/>
        <w:rPr/>
      </w:pPr>
      <w:r>
        <w:rPr/>
        <w:t>Commercial, or part of your professional program library, you must</w:t>
      </w:r>
    </w:p>
    <w:p>
      <w:pPr>
        <w:pStyle w:val="PreformattedText"/>
        <w:bidi w:val="0"/>
        <w:jc w:val="left"/>
        <w:rPr/>
      </w:pPr>
      <w:r>
        <w:rPr/>
        <w:t>send $50 to (note: if you already sent, or offered to send, the</w:t>
      </w:r>
    </w:p>
    <w:p>
      <w:pPr>
        <w:pStyle w:val="PreformattedText"/>
        <w:bidi w:val="0"/>
        <w:jc w:val="left"/>
        <w:rPr/>
      </w:pPr>
      <w:r>
        <w:rPr/>
        <w:t>previously requested $15, additional money is not neccassary, but would</w:t>
      </w:r>
    </w:p>
    <w:p>
      <w:pPr>
        <w:pStyle w:val="PreformattedText"/>
        <w:bidi w:val="0"/>
        <w:jc w:val="left"/>
        <w:rPr/>
      </w:pPr>
      <w:r>
        <w:rPr/>
        <w:t>be apprecia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 Berg</w:t>
      </w:r>
    </w:p>
    <w:p>
      <w:pPr>
        <w:pStyle w:val="PreformattedText"/>
        <w:bidi w:val="0"/>
        <w:jc w:val="left"/>
        <w:rPr/>
      </w:pPr>
      <w:r>
        <w:rPr/>
        <w:t>650 Minnetonka Highland Lane</w:t>
      </w:r>
    </w:p>
    <w:p>
      <w:pPr>
        <w:pStyle w:val="PreformattedText"/>
        <w:bidi w:val="0"/>
        <w:jc w:val="left"/>
        <w:rPr/>
      </w:pPr>
      <w:r>
        <w:rPr/>
        <w:t>Long Lake, MN 55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 or have any suggestions, please feel free to</w:t>
      </w:r>
    </w:p>
    <w:p>
      <w:pPr>
        <w:pStyle w:val="PreformattedText"/>
        <w:bidi w:val="0"/>
        <w:jc w:val="left"/>
        <w:rPr/>
      </w:pPr>
      <w:r>
        <w:rPr/>
        <w:t>write me a letter.  And please, if you dig up my phone number somewhere,</w:t>
      </w:r>
    </w:p>
    <w:p>
      <w:pPr>
        <w:pStyle w:val="PreformattedText"/>
        <w:bidi w:val="0"/>
        <w:jc w:val="left"/>
        <w:rPr/>
      </w:pPr>
      <w:r>
        <w:rPr/>
        <w:t>don't call me on the weekends.  I may be around after 6pm CST on the</w:t>
      </w:r>
    </w:p>
    <w:p>
      <w:pPr>
        <w:pStyle w:val="PreformattedText"/>
        <w:bidi w:val="0"/>
        <w:jc w:val="left"/>
        <w:rPr/>
      </w:pPr>
      <w:r>
        <w:rPr/>
        <w:t>weekdays, but don't call after 9pm either.  I have to make a living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also be reached through the National Pascal Echo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 DISCLAIMER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goes wrong with your hardware while using this library,</w:t>
      </w:r>
    </w:p>
    <w:p>
      <w:pPr>
        <w:pStyle w:val="PreformattedText"/>
        <w:bidi w:val="0"/>
        <w:jc w:val="left"/>
        <w:rPr/>
      </w:pPr>
      <w:r>
        <w:rPr/>
        <w:t>I hereby free myself from any liability with this disclaimer.  As far</w:t>
      </w:r>
    </w:p>
    <w:p>
      <w:pPr>
        <w:pStyle w:val="PreformattedText"/>
        <w:bidi w:val="0"/>
        <w:jc w:val="left"/>
        <w:rPr/>
      </w:pPr>
      <w:r>
        <w:rPr/>
        <w:t>as I know, these routines work.  If something does go wrong, please</w:t>
      </w:r>
    </w:p>
    <w:p>
      <w:pPr>
        <w:pStyle w:val="PreformattedText"/>
        <w:bidi w:val="0"/>
        <w:jc w:val="left"/>
        <w:rPr/>
      </w:pPr>
      <w:r>
        <w:rPr/>
        <w:t>contact me anyway so I may attempt to fix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por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cp : port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orttype = (com0, com1, com2, com3, com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5, com6, com7, com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ype declaration for com port numbers.  JB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upports COM0 through COM8.  COM0 is a dummy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have used for local operation of a multiuser BB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the same as the others, but you must inser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ceive buffer of the port with the c_insert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inserts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parit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parity  : parity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arityt = (p_none,p_even,p_odd,p_even_stick,p_odd_sti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ype declaration for parity.  See c_set_ua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parity.  I won't describe the last two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know what they can be used for already know enough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t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he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checklist  : array [1..n] of check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heckstr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_waits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om_info_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info : com_info_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_info_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set,            Base address of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   : word;    Current speed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ity  : parityt; Current Parity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,              Current Data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ps   : byte;    Current Stop 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e,            TRUE if port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s_on : boolean  TRUE if interrupts are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_port_info and accompanying program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ES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ESC_ON:=TRUE; or ESC_ON:=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ESC_ON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SC_ON is set to TRUE, it will allow you to exit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getb and c_waitsn if the user hits ESC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_ON:=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_getb and c_waits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set_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_set_speed  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ed    : word      );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set_speed will set the current speed that you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will operat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t COM1 to operation at 2400 bau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it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set_speed(com1,24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set_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_set_uart   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ity   : parity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ps    : byte  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set_uart sets the current operating format of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This includes the parity, data size, and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es you call allow you to download binary fil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made up of a byte which are 8 bits wide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rogram to download these types of files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serial port for 8 data bits.  If you are calling 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allows text transfers because it only use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characters of the ASCII set, you may want to only use 7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, since that is all that is required for this type of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less than 7 is very un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is a very simple way of doing error correc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o select EVEN parity, this means that it will send an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1 bits as it does 0 bits.  If you receive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more 1 bits, or more 0 bits than its opposite, the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ssume that the character was sent wrong. 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some bits in the Line Status Register to inform yo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ype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is the opposite of EVEN obviously. This means that an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it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means that there is no parity at all.  This has to be us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8 data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op bit tells when a character is finished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al difference between 1 and 2, but most people u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wanted to write a program to call your local Opus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anted to get all of the special text graphic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able to download a binary game.  You would then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serial port 1 to use 8 data bits, No Parity, and 1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  To do this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set_uart(com1,p_none,8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_open       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ed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ity   : parity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ps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buff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uffs   : word   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_open starts the ball rolling for communications.  It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serial port to use interrupts and sets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buffer and output buffer.  You should cal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before using any of the other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.  If a command can be used without call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I will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parity, data and stops are pretty much explain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_open calls those routines.  IBUFFS and OBUFFS are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really new here.  JBCOMM uses both an output and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ogram does a lot of extra things before grabb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rom the serial port, that character may be los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grab it before a new character comes in. 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is JBCOMM uses the ability of the serial port to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terrupt.  What this means is that when a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the computer will save your spot in the program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automatically to a routine to grab the character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 that character into a buffer to store it until you need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at IBUFFS is for. It sets aside the number of byt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for an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port also has the ability to cause an interrup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transmit register becomes empty.  This makes i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to load characters into a buffer and the interrupt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nd them when it is able.  This makes it so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having to wait for your character to be sent.  OBUFF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tell JBCOMM how much space to set aside for you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ommunicate with an Opus system and you want an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of 4096 bytes and an output buffer of 256 bytes. 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open(com1,2400,p_none,8,1,4096,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c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_close      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opdtr  : boolean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_close turns off interrupts and releases memory reser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_open.  See c_open.  Dropdtr tells whether you want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active, or to turn it off completely.  If you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active by passing dropdtr as FALSE, you can le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hanging up or disconnecting.  This may b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riting a BBS that uses doors, or if you want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 program that uses external protocals.  When you come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rogram, you can do another call to c_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l done with communications and you want to shut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and interrupts.  You would the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close(com1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execute or leave your program to run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its own communication handler so you want to turn of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but leave the port active.  You would the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close(com1,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c_in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c_inready( cp : porttype 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_inready is a function that return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Number of characters waiting to be read in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_inready can be used much like Keypressed.  C_inready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however.  If you want to use it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ressed,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_inready(com1)&gt;0 then { get character from buff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_inready can also be used to wait for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in the buffer before you do something. 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ed to wait for 30 characters, then you w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until c_inready(com1)&gt;=3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c_out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c_outready( cp :porttype ):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the number of characters waiting in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to be sent.  This is much like c_inready excep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the outgo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Number of characters waiting in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_outready can be useful for monitoring how communic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, or if you don't want to overflow the outgo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use it if you want to make sure you don't try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haracters to the output buffer if it is already half 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have a 1k output buffer, you c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until c_outready(com1)&lt;51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Send character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c_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_putc(cp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 : char   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character ch out through the serial port.  If th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ull, it will wait 2 seconds for space to becom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exit after the 2 seconds.  It would be best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with c_outready to make sure room is availabl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on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if you simply want to send a character through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putc(com1,^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ends a carriage return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c_inser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_insertc(cp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 : char    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will put a character in the input buffer a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ere received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_insertc has an advanced usage.  I use it for a multi-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I am working on.  I have several tasks running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one of them is a local sysop task.  What it does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the keyboard to see if a normal key has been press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is, it grabs the character and inserts it into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of the currently selected active BBS task.  If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, I just execute the sysop command that goes with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ch          :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_port : port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keypresse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:=readke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h=#0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:=readke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ch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59:{function key 1 thing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60:{function key 2 thing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c_insertc(active_port,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{whatever is needed to exit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haracter is inserted, it will be rea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as if it came over the modem or from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seri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c_ins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_inserts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str   : comstr 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 pretty much the same as c_insertc except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 whole string rather than a single charact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ut a | in the string, it will be interpret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is pretty much the same as for c_insertc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used to fool your program into thinking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has been sent.  I use it to fool the modem into th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NECT has been sent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inserts(com1,'CONNECT|'#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_getc(cp : porttype 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a character from the input buffer.  This is much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key except it is for the serial port.  If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input buffer, it will wait for a charac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Character that has been received by serial port and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etty basic.  Use it when you want to get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ch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:=c_getc(com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pee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_peekc(cp : porttype 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much like c_getc except that it will return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in the input buffer, but will not remove it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"peek" at the character before you "get"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It will return the value of the next character waiting i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watch incoming characters and dispose of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until the one you want is found.  Maybe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that begins with and ESC that you want to ge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any of the characters before the escap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ch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peekc(com1)&lt;&gt;#27 then ch:=c_getc(com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I know, this isn't the best example, but it does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The keyboard BIOS has 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flush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_flush_in(cp : porttyp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input buffer.  Removes character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Xmodem transfer you may get more characters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and the extra characters are most likely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ould use c_flush_in to clear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flush_in(com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flush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_flush_out(cp : porttyp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output buffer of any character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ending out a file and you receive a ^C to cancel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flush the buffer to make it act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flush_out(com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_carrier(cp : porttype 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if your serial port detects that a carri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there is a carri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BS program, this would be used to monitor whether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online, or if they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_carrier(com1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person is still connecte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person has hung 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toggle_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_toggle_DTR (cp : porttyp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DTR bit on if it is off, or off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R is what keeps a port active.  When you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the DTR is set on.  If you wanted to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, you would clear the DTR to off for a certai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, then turn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toggle_DTR(com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(500); {half secon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toggle_DTR(com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will not work correctly if your modem is se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TR is alway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send_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_send_break 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ration : word   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nds a break signal over the serial 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hundred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certain systems require you to send a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to stop something, or to disconnec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send_break(com1,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sends a break signal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_puts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str   : comstr 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nds a string out through the serial port.  A |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s a carriage return and a ~ is used as a 1/4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.  This is a lot like a lot of terminal ini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send init strings or dia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puts(com1,'ATDT 555-5555|~~~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ends the dialing command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d a 3 quarters of a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ge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_getb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out  : word     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its timeout hundreds of a second 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SCII value character received, or a -1 if it times ou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2 if ESC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or download procedures.  There are time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wait a certain amount of time for a charac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n't arrive, you return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inch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:=c_getb(com1,100);  { Wait 1 second for characte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ch=-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Timeout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hr(lo(inch)) equals character you received.'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wa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_waits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kstr   : check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out  : word     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wait timeout hundreds of a seco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hkstr to be received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tring is received.  FALSE if it ti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ay want to wait for a certain str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hrough the serial port.  I had to writ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at checked to see if the modem supported 2400 bau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The only way I could check was to set the serial 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, enter an AT &lt;CR&gt;, and wait to see if it returned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idn't, I knew it didn't like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set_speed(com1,24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puts(com1,'AT|~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_waits(com1,'OK',500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'Modem supports 2400 baud.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'Modem doesn''t support 2400 baud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modems will communicate with the serial port at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dem 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wai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_waitsn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 clst;{:array[1..n] of checkst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out  : word     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wait timeout hundreds of a second for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lst to be returned from the modem.  n tell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trings in c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-2 if ESC is hit, -1 if it times out, o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of the most useful commands of JBCOMM.  Us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 checklist : array [1..5] of check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 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list[1]:='CONNECT'#13#1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list[2]:='CONNECT 1200'#13#1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list[3]:='CONNECT 2400'#13#1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list[4]:='NO CARRIER'#13#1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list[5]:='BUSY'#13#1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puts(com1,'ATDT 555-5555|~~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=c_waitsn(com1,checklist,5,60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resul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:writeln('Dialing aborted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:writeln('Timeout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writeln('Connected at 300 baud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writeln('Connected at 1200 baud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writeln('Connected at 2400 baud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writeln('No Carrier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writeln('Busy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((result&lt;4) and (result&gt;0)) or (result=-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c_get_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c_get_stream 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 get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        : word     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rab n bytes out of the input buffer and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 getbuf.  If n bytes are not available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with whatever bytes we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ctual number of bytes grab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for getting blocks of data from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  Say you wanted to get 131 characters from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buffer   : array [1..131] of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:=c_get_stream(com1,buffer,13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ceived&lt;13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All data not received.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Data received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 Make sure you have the correct amount of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for getbuf, or it may overwrite some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tget_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_tget_stream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 get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out  : word       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ilar to c_get_stream, except that it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hundreds of a second to receive each by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is means that if there is no data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hundreds of a second, it will exit with what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Number of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for getting blocks of data from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n transfer protocals.  Say you wanted to get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rom the input buffer like in c_get_stream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ed it to wait 1 second before it timed out,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buffer   : array [1..131] of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:=c_tget_stream(com1,buffer,131,1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ceived&lt;13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All data not received. Timed out.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Data received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 Make sure you have the correct amount of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for getbuf, or it may overwrite some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c_put_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c_put_stream 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 put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        : word     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ut n number of characters in putbuf in to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If the output buffer is full, it will just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Number of characters successfully put in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for putting blocks of data to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n transfer protocals.  Say you wanted to send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o the output buffer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buffer   : array [1..131] of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   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:=c_put_stream(com1,buffer,13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nt&lt;13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All data not sent. Buffer is full.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Data sent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statu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_statusm(cp : porttype 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he contents of the Modem Status Register 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tatu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DCTS            = 1;   Delta CTS.  This means that CT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DDSR            = 2;   Delta DSR.  This means that DS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TERI            = 4;   Tail End Ring Indicator.  This tell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the phone is rin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DRLSD           = 8;   Delta Received Line Signal Detec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you if the carrier status h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CTS             = 16;  Current status of 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DSR             = 32;  Current status of D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RI              = 64;  Current status of Ring Indic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RLSD            = 128; Current Carri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Contents of Modem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one of this is all that useful, but if you need to use i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eck if a certain bit is set by ANDing the CONS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sult of c_statu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result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=c_statusm(com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sult and c_RLSD&gt;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Carrier was on at last Modem Status Interrupt.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statu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_statusl(cp : porttype 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he contents of the Line Status Register 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atus registe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DR              = 1;   Data waiting in Receive buffer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OR              = 2;   Data overun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PE              = 4;   Parity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FE              = 8;   Framing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BI              = 16;  Break 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THRE            = 32;  Transmitter Holding Register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TSRE            = 64;  Transmitter Shift Register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BO              = 128; Buffer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Value of LSR at last line statu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one of this is all that useful, but if you need to use i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eck if a certain bit is set by ANDing the CONS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sult of c_statusl.  The reason this isn't ver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JBCOMM takes care of most of this.  c_OR, c_PE, c_FE, c_B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_BO may be some things you would want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result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=c_statusl(com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sult and c_BI&gt;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Break was sent.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last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_lastint(cp : porttype 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he contents of the interrupt ID register at las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NONE            = 1;  There was no 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DATA_READY      = 4;  Data came in through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THR_EMPTY       = 2;  Data sent through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LINE_STATUS     = 6;  Line Status h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MODEM_STATUS    = 0;  Modem Status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Value of Interrupt ID register at las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one of this is all that useful, but if you need to use i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eck if a certain bit is set by ANDing the CONS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sult of c_las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result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=c_lastint(com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sult and c_DATA_READY&gt;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The last interrupt was a data ready interrupt.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port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_port_info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 info : com_info_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current status of serial port in a record of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_info_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set,             Base address of serial port.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   : word;     Current speed setting.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ity  : parityt;  Current Parity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,               Current Data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ps   : byte;     Current Stop 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,             TRUE if port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s_on : boolean   TRUE if interrupts are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Information i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ccompanying program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_por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_port_data(cp       : port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set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ql     : byte   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up the additional information needed to access ports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.  This procedure is for the advanced user who wan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open more than the standard 2 serial ports.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ort serial cards give you the ability to set wha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you wish to use and what IRQ levels to u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used to tell JBCOMM what these valu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to set up COM1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port_data(com1,$3F8,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is not neccassary to set up COM1 or COM2, I use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because you are probably already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RC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RC_update(crc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       : byte     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b into a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Update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doing Xmodem CRC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CRC    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: array [1..128] of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: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C:=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:=1 to 128 do CRC:=CRC_update(CRC,buffer[i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C:=CRC_update(CRC,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C:=CRC_update(CRC,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{CRC now contains the CRC of the 128 byte block.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block_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block_CRC(var bloc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       : word 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a CRC for n bytes of memory starting with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CRC for n bytes of memory pointed to b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doing Xmodem CRC transfers.  block_CRC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example for CRC_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CRC    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: array [1..128] of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: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C:=block_CRC(buffer,128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 . {CRC now contains the CRC of the 128 byte block.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