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MAK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, Tansin A. Darcos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rcia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ove all else...We shall go 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"...And continue!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0, Jul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is  used  to  describe  how to use the program MAKEHEL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ich generates the program code to create  an internal 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a computer program.  This document is designed for the us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o has some computer 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ELP was developed over 4 years ago to fill a need which I ha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to  create an on-line, pop-up help for use in a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this, I designed the help from scratch.  Then I had to change it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,  which was  a pain in the, err, someplace.  So I sat dow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ure I was less sore) and wrote this program that takes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program  code to  use the text file in a program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ake the generated program text file and adapt it as neede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sing  Turbo Pascal  6.0, and  is being distributed to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any text editor, or word processor which creates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including the editor supplied with Turbo Pascal or Turbo C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original text file which is the set of help message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into  the program.   You  type in the sentences and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show up on screen exactly as  you  want  them  to  appear.   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 a paragraph of text and is separated from the next one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Do not  confuse an  empty line  with a  blank line:  an empty 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efore  the RETURN  that you  type in;  a blank  line has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.  If you want a blank line in the text of  a message,  be sure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pace.   If  your editor  will not  save the one space lines,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then edit the lines which only have a period as the  only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xt,  to  change  them  to  a  single blank.  Save this text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name.  For consistency, I suggest using  the extension  '.HLP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o be passed to MAK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execute  MAKEHELP.  Press Return to skip the help screen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text file  you  created  including  the  extension,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 MAKEHELP will then prompt you for the new name of the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your program.  It will suggest a file of  the same 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you  gave it, but with the extension .INC for the file it will cre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eptable, press  RETURN, otherwise  type in  the name 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 be created.   DO  NOT MAKE THIS THE SAME NAME AS THE ORIGINA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in the constant definitions for your program,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$I FILENAME.I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.INC is the name of the output  file created  by MAKEHELP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a help procedure to access this material, and whe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you call the help procedure.   The sample  program CALC.PA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 use the MAKEHELP facility in a program.  Another example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HELP program itself; if you press the F1 key, a  help screen  pop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number there for more information.  Generally,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dexes into the text that state starting  line number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display.  By copying  the help routine from CALC.PAS 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competitive advantages in programming today is to make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asy to use" as possible; this means that things like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a touch of a key, become very important in the us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 could mean  the difference  between a program tha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that can be sold.  In the case of shareware programs, this 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 on whether someone pays for it or not.  This program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portant, but it is one of the things a computer can do well; 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rudge work that a programmer otherwise has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your input text document and changes it into cod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 passed to  any version  of the  Turbo Pascal  Compiler.   I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 took the  same program which was written for Turbo Pascal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mpiled it using version 6.  The code it generates is  identica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the program generated its ow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code may be used with  Turbo Pascal version 3 or highe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ilers that support initializ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accompanying binary program are copyrighted.  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older hereby waives  his exclusive  right to  reproduce copi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roduction of this instruction  guide and the binary prog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losed sample program 'CALC.PAS', the help file 'CALC.HLP' and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le 'CALC.INC' which is generated by MAKEHELP.EXE.  All other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Any entity providing a copy of this set of files  may charge 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reproduction  of this  set of  files.  The  copyrights on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 provided because of registration are not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is not  in the public domain.  If you use it on progra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, you should send me  some money for it.  This could 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other programs.   You have  three options.  Send  a littl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questions.   Send a little more money and I will thank you, and 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omething back  in return.  Send  even  more money  and I'll 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have any  questions about  the program, send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and $1.25 per question and I'll  answer  them.    Or  send  $1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 your return address and I'll respond.  If you wa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of this program, send $1.50.  (Indicate if  you want  5 1/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disk; for 3 1/2", say if you want 360K or 720K.)  If you  send an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Internet, Relaynet, Fidonet or WWIVNET I may respon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want to  register this program, send $9.95.  This gets you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xt version if one comes out.  I  will also  send you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 use to  generate pop-up windows and  fast screen updat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up to 3 questions by mail  at no charge;  I send you the prepaid 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and I will respond in the same manner.   You  can also ge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3 questions answered by sending an envelope,  your question  and 20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stage.  You may  send up to five questions by electronic mai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if you  got this program from a shareware disk  distributor that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ny money out of their diskett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$15.00 or more, you get the $9.95 prize, plus unlimit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upport, plus the  source code to  MAKEHELP, plus the special 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ypertext help package, allowing the use of HUGE help files which 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to keep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of  a registration includes the right  to unlimited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include the right to make  copies of the source to i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include the source to MAKEHELP in an  application  o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r send an electronic mail message for details, or if you wan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for a different language.  ALL PRICES ARE SUBJECT  TO CHANGE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HANGES IN THE  CONDITIONS UNDER WHICH IT IS  POSSIBLE FOR 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PRODUCT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who register this program who  are eligible  to use 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do  so  in  lieu  of  mail  support.  Return responses will b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, fax or telephone depending on the size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 of receiving a response  by  mail,  you  may  receive  a  respo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simile if you supply you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Tansin A. Darcos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O Box 7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lectronic  mail addresses  will be given out with the receipt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on the FIDONET, RELAYNET, INTERNET, WWIVNET networks and severa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