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Communications Library for Turbo Pascal (PCL4P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 programming in Turbo Pascal, version 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0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you buy PCL4P ? I can give you several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- PCL4P is complete since it provides absol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erial ports (including the high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T - PCL4P  is  very compact  at  less  than  6  KB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- PCL4P is fast since it will  run  at 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 slow  8088 PCs (4.77 MHZ) and at 115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- If you get stuck,  you talk  to  the programm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te the code, not a  person  hired  to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 A BBS is  available  (2400  baud  N81)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 - One  year  subscription  to  the  MSC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es communications  problems 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- You get PCL4P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S - Once you buy PCL4P, you can always update to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nt  version  for  little  more  than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 it ou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example  programs ( source code ) are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model library and makefiles for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ming using PCL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(Standard XMODEM, XMODEM-CRC,  and  XMODEM-1K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 and  YMODEM-G)  communication protocols.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does not includ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all exampl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nual  (  PCL4P.USR  ) and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 PCL4P.REF ), which are part of PCL4P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 version of the library ( PCL4C 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PCL4P.LIB is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 the  Personal  Communications  Library  for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,  please  register your use with us. Send $5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check in US dollars drawn on a  US  bank. 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(POs) are accepted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 in  Dunn  &amp;  Bradstreet.   Print  the file PCL4P.INV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 is needed. The registered package is mailed first clas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(packet air mail overseas). If you are  in  a  hurr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us and we can ship immediately within the USA by COD (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phone numb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updates (with printed manuals) are $15 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subscription (quarterly) to MSC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6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-- Free utility which displays a detaile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or any serial port. For example, to d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1, type "EXAMPOR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P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the latest version  of  PCL4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