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Helper is an application that will allow you to get all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objects on your forms and write them into an ASCII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you can edit that file and then have CodeHelper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 will modify the methods on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maintain your ObjectPAL code for all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rom a single file.  This allows easy modification, backup, an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PAL code to a form. You can add new methods as long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help file codehelp.hlp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release this as shareware but due to current set backs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provide my full attention there.  This unfortunately does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uch free time so I am releasing this utility and its sourc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Gigan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