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GRAPHIC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R.S.C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raphics was written to help Basic programmers add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clips to their programs.  All pictures are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at can be loaded by basic. Egraphics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QuickBasic Version 4.5  To use your pictur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aphics, follow the guid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graphics, you must have EGA or better, with 256K of v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A mouse and at least one disk drive,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raphics is very easy to use.  It has two windows that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#1.  Drops down from the top of the screen whenever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mouse button.  Also appears whe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oaded.  Also disappears from the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ouse button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opy page one to pag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opy page two to pag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Use Spray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16 Colors and 16 Patter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Doorway to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Save pictur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Load pictur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Draw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Draw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 Zoom an area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 Copy a part of a picture. (1/2 picture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 Fill (Paint)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#2    Pops up from the bottom of screen when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ressed.  Disappears when righ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Move a portion of the picture. (1/2 screen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Reverse or Flip a portion.     (1/2 screen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Width. Adjust width of dra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Set active Canvas,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Animate Canvas 1 and Canv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Shrink portion of screen.      (1/2 screen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Enlarge portion of screen.     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Cursor position relative to screen pix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ll drawing commands work the same. 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you want first.  Then you point at the command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  Most commands will immediately send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anvas. Choosing a color, copying pages or exiting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x, Circle, Copy, Reverse, Shrink, Enlarge, ZOOM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 work alike.  The first click of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upper left corner. With a circle, it sets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.  You move the mouse until the box is the siz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, copy, reverse, shrink, or zoom and then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.  If your drawing, the color will be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you choos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 command works much the same way, except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the right button, you will find the captur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with the mouse.  Move it to where you want it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to 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ndo anything you've drawn by pushing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turn to a Menu.  Whenever you return to a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ictur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text font is used, that of the Computer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 and Shrink command to change its size. Select the col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from Menu#1.  Use the MOVE command to place it wher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&amp;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sks if your saving or loading a whole pictur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.  It then asks for the file name.  Do not us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aphic uses the extension .ray for pictures and .clp for a 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a save or load, simply push ENTER when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l command will fill an area with a color or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ust be an area completely enclosed by one col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o the right for a color other than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or it encounters that is different from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it uses as the STOP color. If there are any oth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enclosed area, they will be painted over.  I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ly enclosed by that color, it will ble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a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move the mouse off the screen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sh ESC.  The mistake will be undone. Occasionall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ush ESC twice to get the picture bac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#2 shows you the relative cursor position i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ion of the mouse.  You won't have to gues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your program if you write down the positions you wa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, while your working on a picture or graph.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here you want the text while viewing the canvas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bar. Write down the position. Push the right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menu.  The position of the Mouse is also show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is also helpful in positioning or drawing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pictures with your Quick Basic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s and pictures created with Egraphic are saved to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ed array format. You must understand how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DIM an array large enough to take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 This is done lik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T A-Z        (Makes all variables integer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 PIC(327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IC array will hold the entire Screen Mode 8, which is 64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sk Egraphic to save the picture you've drawn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ommand to store the picture into the P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(0,0)-(639,199),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icture information is now inside the array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(0) and on to PIC(32760).  We could at that time jus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array to disk, but because many of the array ele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its of information, the disk file could end up quite lo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longer than just 327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s a simple compressor to shorten the file.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for example thay you've drawn a space ship tha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asic program.  The ship doesn't use up all the scre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blank areas or areas that are the same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looks for these areas and writes how man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or works on the array, not the picture. It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tement put the picture into the array.  If th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at there are more than three colors in a row,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ay, not the pi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The compressor finds that there are 1000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als in a row.  Instead of writing 1000 yellows to dis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follow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,1000,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al 9 is just an identifier so that we can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ater.  The 1000 is the number of repeats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4 is the color number.  The GET statement does not use a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lor of yellow, we use it here for simpli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how much shorter the array will b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is done with the entire array.  To increas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, we write the array to disk using HEX valu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rst two numbers of the array are alway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in our case 640 X 200, they aren't written to disk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m to the array after we've 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picture into your program you will hav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=2                              'ARRA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(0)=640:PIC(1)=200            'SET ARRAY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N "I",1,FILENAME              'OPEN FOR SEQUENTIAL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UNTIL EOF(1)                  'LOOP UNTIL END OF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#1,P$                       'READ FIRST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$="&amp;H"+P$                       'IDENTIFY HEX NUMBER A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(L)=VAL(P$)                   'CONVERT HEX TO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IC(L)=9 THEN INPUT#1,P$:     'GET HEX OF REPE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$="&amp;H"+P$:PN=VAL(P$)         'CONVERT TO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IC(L)=9 THEN INPUT#1,P$:     'GET HEX OF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$="&amp;H"+P$:PC=VAL(P$):GOSUB   'CONVERT TO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IT                        'GO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IC(L)&lt;&gt;9 THEN L=L+1          'IF NOT IDENTIFI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INCREM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                            'GO BACK TO D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T:                                 'SUBROUTIN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=1 TO PN                    'FILL ARRAY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(W)=PC:L=L+1                  'PC, PN TIMES. Inc.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                          'RETURN 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above will decompress and insert the load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rray PIC. Naturally, you can use any variabl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Lines above that are indented beneath another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art of that statement and must be for th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simply a process of using the PUT statement to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 Using PUT (0,0),PIC will place your pictu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pot as you originally crea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background black whenever possible because blac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ther colors when it is PUT over other colors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T ob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picture to a screen not being viewed, and then use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capture just the picture into an array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program. As an example, MENU #1 and MENU #2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first loaded as an entire picture and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ptured singlely in two different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is method or this program can be left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LPOLECAT on America On-Line or User NMKJ85A on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and may be passed along freely. Sa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forbidden, except that vendors may charg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for the type of media used.  If the program is chang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r if this Documentation is not included with the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 a copywrite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assume full responsibility for using this softwar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ty or guarentee are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