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known errors and typos in the book, "BAS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" by Ethan Winer.  Note that there are very few errors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corrections are simply to correct typos, or clarif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is listed by page number so you can easily find it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irect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Chapter 2, Dynamic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"S" to make "P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, first complete paragraph, the second sentenc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rupts are made possible by a direct physic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's circuitry--for example, the keyboard--and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, the second line of the code at the bottom of the p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% = X%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, middle of the bottom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"64k" to "640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, middle of bottom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"Word% = LoByte% AND 255" to "LoByte% = Word% AND 25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69, the three line labels should be Label1, Label2, and Label3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2, code fragment in third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percent sign (%) to the second occurrence of MaxRow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reads "IF CurRow &gt; MaxRows% THEN CurRow = MaxRows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8, first paragraph (/nologo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econd sentence, "This option is available only with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with BASIC 7 P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6, middle of page, second line within FOR/NEXT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"1" to "BuffOff" so the entire line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Array(X).FName = MID$(Buffer$, BuffOff, FTerm - Buff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8, bottom paragraph, add "is" before "load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an avoid runtime errors by being able to determine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1, bottom, change "CDP Associates" to "CDP Consult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2, LPTReady function, (a real bug folks!), change "&gt;&gt;" line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gs.AX = 32                        'first prin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gs.DX = LPTNumber - 1             'convert to 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ERRUPT(&amp;H17, Regs, 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(Regs.AX \ 256) OR 128     'get AH, ign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Result AND 191             '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 = 144 THEN                '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Regs.AX = 8                       'print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(&amp;H17, Regs, Regs)  '  to undo CHR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Ready% = -1                    '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1, middle paragraph, third sentence, chang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ut when floppy-disk systems were the norm this le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correct data dis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7, the artists screwed up the figure,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6     5     4     3     2     1     0  &lt;---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/a    64    32    16   n/a    4     2     1  &lt;---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^     ^     ^     ^     ^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|     |     |     +-----+-----+------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|     |     +-----------------------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+-----+-----+------------------------------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 Inheri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4, end of last paragraph before the MOUSE.BAS program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and DEFINT" to the end of the sentence, since it too must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51, Figure 11.4, the artists *really* screwed this on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ion should be, "How EMS logical pages in far memory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physical pages in conventional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connecting lines are poorly drawn.  RAM physical Pag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EMS page 73, RAM page 2 to EMS page 72, RAM page 1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5, and RAM page 0 to EMS pag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83, code example, fourth from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[SI], AX    ;then store the answer into 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[BX],AX     ;then store the answer into 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1, very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nd of the last sentence so it reads, "This next exam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BASIC to create a temporary cop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5, last complete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econd sentence to read, "First, the address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rieved from the system stack, and then the data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loaded onto the coprocessor's stack using th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3, third code fragment, change Shl to Sh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L,5       ;prepare to divide BP b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BP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1 (Index), top left of page, just before "A" heading, extend "@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(a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er directive, 503-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, 153, 162       &lt;&lt; ad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4 (Index), add after "Currency data ty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control codes,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9 (Appendix), the fourth paragraph says that objec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sembler routines are contained in the ASM.ZIP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however, you can extract selected .OBJ files if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.EXE as described on page 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 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-- you are now current with the second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than W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