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UTOHEAD.WPM and SWITCH.WPM work together to put a header, footer, or whatever you like into any new document.  The theory behind it isn't too complex (but you can skip this part if you just want to get to the important part—how to set up the macro):  Take control of the three keys/events that can lead to a blank screen:  WordPerfect starting, switching screens, and most frequently, Exit.</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It's easy to customize the macro and your system for these macros.  The last four lines of AUTOHEAD.WPM look like:</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DISPLAY OFF}</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Format}2312</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is·is·where·the·header·(footer,·whatever)·goes</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Exit}{Exit}</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s it stands, the last three lines insert, in header A, “This is where the header (footer, whatever) goes”.  You can delete these last three lines and put whatever you want in their place, or just modify the text line to contain whatever text you need for header A.</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You'll notice, toward the bottom of the macro, these codes:</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LABEL}MakeHeader~</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SSIGN}headerflag~exists~</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CHAR}yn~{^]}Put·standard·header·in·new·document?·Y{^\}es·({^]}N{^\}o)</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Left}{Left}{Left}{Left}{Left}{Left}{Left}{Left}~</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CASE}{VARIABLE}yn~~n~quit~N~quit~~</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These codes ask the user whether to insert the standard header in the document.  If you prefer the macro just to insert the header (or whatever) without asking, just delete these lines:</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ASSIGN}headerflag~exists~</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CHAR}yn~{^]}Put·standard·header·in·new·document?·Y{^\}es·({^]}N{^\}o)</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Left}{Left}{Left}{Left}{Left}{Left}{Left}{Left}~</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CASE}{VARIABLE}yn~~n~quit~N~quit~~</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Once you've got this macro configured, there are three things left to do:</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pPr>
      <w:r>
        <w:rPr>
          <w:rFonts w:eastAsia="Times Roman" w:cs="Times Roman" w:ascii="Times Roman" w:hAnsi="Times Roman"/>
          <w:color w:val="000000"/>
          <w:sz w:val="22"/>
          <w:szCs w:val="22"/>
        </w:rPr>
        <w:t>1</w:t>
        <w:tab/>
        <w:t xml:space="preserve">Make AUTOHEAD.WPM your startup macro.  You can do this in about a zillion ways.  My favorite is putting the line </w:t>
      </w:r>
      <w:r>
        <w:rPr>
          <w:rFonts w:eastAsia="Times Roman" w:cs="Times Roman" w:ascii="Times Roman" w:hAnsi="Times Roman"/>
          <w:i/>
          <w:iCs/>
          <w:color w:val="000000"/>
          <w:sz w:val="22"/>
          <w:szCs w:val="22"/>
        </w:rPr>
        <w:t>set wp=/m-autohead</w:t>
      </w:r>
      <w:r>
        <w:rPr>
          <w:rFonts w:eastAsia="Times Roman" w:cs="Times Roman" w:ascii="Times Roman" w:hAnsi="Times Roman"/>
          <w:color w:val="000000"/>
          <w:sz w:val="22"/>
          <w:szCs w:val="22"/>
        </w:rPr>
        <w:t xml:space="preserve"> in my autoexec.bat file.  You need to do this so the macro will run when WP starts (as always, with a blank document).</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2</w:t>
        <w:tab/>
        <w:t>Map AUTOHEAD.WPM to your Exit (F7) key.</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3</w:t>
        <w:tab/>
        <w:t>Map SWITCH.WPM to your Switch (Sh-F3) key.</w:t>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
    </w:p>
    <w:p>
      <w:pPr>
        <w:pStyle w:val="Normal"/>
        <w:bidi w:val="0"/>
        <w:spacing w:lineRule="auto" w:line="240" w:before="0" w:after="0"/>
        <w:ind w:left="0" w:right="0" w:hanging="0"/>
        <w:jc w:val="left"/>
        <w:rPr>
          <w:rFonts w:ascii="Times Roman" w:hAnsi="Times Roman" w:eastAsia="Times Roman" w:cs="Times Roman"/>
          <w:color w:val="000000"/>
          <w:sz w:val="22"/>
          <w:szCs w:val="22"/>
        </w:rPr>
      </w:pPr>
      <w:r>
        <w:rPr>
          <w:rFonts w:eastAsia="Times Roman" w:cs="Times Roman" w:ascii="Times Roman" w:hAnsi="Times Roman"/>
          <w:color w:val="000000"/>
          <w:sz w:val="22"/>
          <w:szCs w:val="22"/>
        </w:rPr>
        <w:t>2</w:t>
        <w:tab/>
        <w:t>Map AUTOHEAD.WPM</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