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use of these shadow boxes in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WP do the sizing. You select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ight that you want and WP will proper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ze. This will maintain the proper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enjoy using them as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ny Col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D #72251,1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