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rFonts w:eastAsia="Dutch Roman 12pt (FW)" w:cs="Dutch Roman 12pt (FW)" w:ascii="Dutch Roman 12pt (FW)" w:hAnsi="Dutch Roman 12pt (FW)"/>
          <w:b/>
          <w:bCs/>
          <w:color w:val="000000"/>
          <w:sz w:val="29"/>
          <w:szCs w:val="29"/>
        </w:rPr>
        <w:t>Graphics File View</w:t>
      </w:r>
      <w:r>
        <w:rPr>
          <w:rFonts w:eastAsia="Dutch Roman 12pt (FW)" w:cs="Dutch Roman 12pt (FW)" w:ascii="Dutch Roman 12pt (FW)" w:hAnsi="Dutch Roman 12pt (FW)"/>
          <w:color w:val="000000"/>
          <w:sz w:val="24"/>
          <w:szCs w:val="24"/>
        </w:rPr>
        <w:tab/>
        <w:t>4/27/90</w:t>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Fonts w:eastAsia="Dutch Roman 12pt (FW)" w:cs="Dutch Roman 12pt (FW)" w:ascii="Dutch Roman 12pt (FW)" w:hAnsi="Dutch Roman 12pt (FW)"/>
          <w:color w:val="000000"/>
          <w:sz w:val="24"/>
          <w:szCs w:val="24"/>
        </w:rPr>
        <w:t>You should find three files in this ZIP package:</w:t>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firstLine="720"/>
        <w:jc w:val="left"/>
        <w:rPr>
          <w:rFonts w:ascii="Dutch Roman 12pt (FW)" w:hAnsi="Dutch Roman 12pt (FW)" w:eastAsia="Dutch Roman 12pt (FW)" w:cs="Dutch Roman 12pt (FW)"/>
          <w:color w:val="000000"/>
          <w:sz w:val="24"/>
          <w:szCs w:val="24"/>
        </w:rPr>
      </w:pPr>
      <w:r>
        <w:rPr>
          <w:rFonts w:eastAsia="Dutch Roman 12pt (FW)" w:cs="Dutch Roman 12pt (FW)" w:ascii="Dutch Roman 12pt (FW)" w:hAnsi="Dutch Roman 12pt (FW)"/>
          <w:color w:val="000000"/>
          <w:sz w:val="24"/>
          <w:szCs w:val="24"/>
        </w:rPr>
        <w:t>LOOKWPG.DOC</w:t>
        <w:tab/>
        <w:t>(this file)</w:t>
      </w:r>
    </w:p>
    <w:p>
      <w:pPr>
        <w:pStyle w:val="Normal"/>
        <w:bidi w:val="0"/>
        <w:spacing w:lineRule="auto" w:line="240" w:before="0" w:after="0"/>
        <w:ind w:left="0" w:right="0" w:firstLine="720"/>
        <w:jc w:val="left"/>
        <w:rPr>
          <w:rFonts w:ascii="Dutch Roman 12pt (FW)" w:hAnsi="Dutch Roman 12pt (FW)" w:eastAsia="Dutch Roman 12pt (FW)" w:cs="Dutch Roman 12pt (FW)"/>
          <w:color w:val="000000"/>
          <w:sz w:val="24"/>
          <w:szCs w:val="24"/>
        </w:rPr>
      </w:pPr>
      <w:r>
        <w:rPr>
          <w:rFonts w:eastAsia="Dutch Roman 12pt (FW)" w:cs="Dutch Roman 12pt (FW)" w:ascii="Dutch Roman 12pt (FW)" w:hAnsi="Dutch Roman 12pt (FW)"/>
          <w:color w:val="000000"/>
          <w:sz w:val="24"/>
          <w:szCs w:val="24"/>
        </w:rPr>
        <w:t>LOOK50.WPM</w:t>
        <w:tab/>
        <w:t>(Version for WP 5.0 4-29-89 or later)</w:t>
      </w:r>
    </w:p>
    <w:p>
      <w:pPr>
        <w:pStyle w:val="Normal"/>
        <w:bidi w:val="0"/>
        <w:spacing w:lineRule="auto" w:line="240" w:before="0" w:after="0"/>
        <w:ind w:left="0" w:right="0" w:firstLine="720"/>
        <w:jc w:val="left"/>
        <w:rPr>
          <w:rFonts w:ascii="Dutch Roman 12pt (FW)" w:hAnsi="Dutch Roman 12pt (FW)" w:eastAsia="Dutch Roman 12pt (FW)" w:cs="Dutch Roman 12pt (FW)"/>
          <w:color w:val="000000"/>
          <w:sz w:val="24"/>
          <w:szCs w:val="24"/>
        </w:rPr>
      </w:pPr>
      <w:r>
        <w:rPr>
          <w:rFonts w:eastAsia="Dutch Roman 12pt (FW)" w:cs="Dutch Roman 12pt (FW)" w:ascii="Dutch Roman 12pt (FW)" w:hAnsi="Dutch Roman 12pt (FW)"/>
          <w:color w:val="000000"/>
          <w:sz w:val="24"/>
          <w:szCs w:val="24"/>
        </w:rPr>
        <w:t>LOOK51.WPM</w:t>
        <w:tab/>
        <w:t>(Version for WP 5.1 )</w:t>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Fonts w:eastAsia="Dutch Roman 12pt (FW)" w:cs="Dutch Roman 12pt (FW)" w:ascii="Dutch Roman 12pt (FW)" w:hAnsi="Dutch Roman 12pt (FW)"/>
          <w:color w:val="000000"/>
          <w:sz w:val="24"/>
          <w:szCs w:val="24"/>
        </w:rPr>
        <w:t>I recommend that you rename these macros before use to something like ALTG.WPM.</w:t>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hanging="0"/>
        <w:jc w:val="left"/>
        <w:rPr>
          <w:rFonts w:ascii="Dutch Roman 12pt (FW)" w:hAnsi="Dutch Roman 12pt (FW)" w:eastAsia="Dutch Roman 12pt (FW)" w:cs="Dutch Roman 12pt (FW)"/>
          <w:b/>
          <w:b/>
          <w:bCs/>
          <w:color w:val="000000"/>
          <w:sz w:val="24"/>
          <w:szCs w:val="24"/>
        </w:rPr>
      </w:pPr>
      <w:r>
        <w:rPr>
          <w:rFonts w:eastAsia="Dutch Roman 12pt (FW)" w:cs="Dutch Roman 12pt (FW)" w:ascii="Dutch Roman 12pt (FW)" w:hAnsi="Dutch Roman 12pt (FW)"/>
          <w:b/>
          <w:bCs/>
          <w:color w:val="000000"/>
          <w:sz w:val="24"/>
          <w:szCs w:val="24"/>
        </w:rPr>
        <w:t>5.0 Version.</w:t>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firstLine="720"/>
        <w:jc w:val="left"/>
        <w:rPr/>
      </w:pPr>
      <w:r>
        <w:rPr>
          <w:rFonts w:eastAsia="Dutch Roman 12pt (FW)" w:cs="Dutch Roman 12pt (FW)" w:ascii="Dutch Roman 12pt (FW)" w:hAnsi="Dutch Roman 12pt (FW)"/>
          <w:color w:val="000000"/>
          <w:sz w:val="24"/>
          <w:szCs w:val="24"/>
        </w:rPr>
        <w:t xml:space="preserve">This macro will pull up the file list of your current directory, and allow you to view any graphics files that you may have there.  If you want the macro to go to a specific Drive/Directory upon invoking it, then edit the macro, and add the Drive/Path specification where the comment in the macro tells you to.  You can also change directories at the file list by selecting the menu choice </w:t>
      </w:r>
      <w:r>
        <w:rPr>
          <w:rFonts w:eastAsia="Dutch Roman 12pt (FW)" w:cs="Dutch Roman 12pt (FW)" w:ascii="Dutch Roman 12pt (FW)" w:hAnsi="Dutch Roman 12pt (FW)"/>
          <w:b/>
          <w:bCs/>
          <w:color w:val="000000"/>
          <w:sz w:val="24"/>
          <w:szCs w:val="24"/>
        </w:rPr>
        <w:t>7</w:t>
      </w:r>
      <w:r>
        <w:rPr>
          <w:rFonts w:eastAsia="Dutch Roman 12pt (FW)" w:cs="Dutch Roman 12pt (FW)" w:ascii="Dutch Roman 12pt (FW)" w:hAnsi="Dutch Roman 12pt (FW)"/>
          <w:color w:val="000000"/>
          <w:sz w:val="24"/>
          <w:szCs w:val="24"/>
        </w:rPr>
        <w:t xml:space="preserve"> </w:t>
      </w:r>
      <w:r>
        <w:rPr>
          <w:rFonts w:eastAsia="Dutch Roman 12pt (FW)" w:cs="Dutch Roman 12pt (FW)" w:ascii="Dutch Roman 12pt (FW)" w:hAnsi="Dutch Roman 12pt (FW)"/>
          <w:b/>
          <w:bCs/>
          <w:color w:val="000000"/>
          <w:sz w:val="24"/>
          <w:szCs w:val="24"/>
        </w:rPr>
        <w:t>O</w:t>
      </w:r>
      <w:r>
        <w:rPr>
          <w:rFonts w:eastAsia="Dutch Roman 12pt (FW)" w:cs="Dutch Roman 12pt (FW)" w:ascii="Dutch Roman 12pt (FW)" w:hAnsi="Dutch Roman 12pt (FW)"/>
          <w:color w:val="000000"/>
          <w:sz w:val="24"/>
          <w:szCs w:val="24"/>
        </w:rPr>
        <w:t>ther directory.  In the 5.0 version, the bottom line of the &lt;list files&gt; menu does not stay on the screen (WP insists on erasing it), but most of the choices on it are still valid (</w:t>
      </w:r>
      <w:r>
        <w:rPr>
          <w:rFonts w:eastAsia="Dutch Roman 12pt (FW)" w:cs="Dutch Roman 12pt (FW)" w:ascii="Dutch Roman 12pt (FW)" w:hAnsi="Dutch Roman 12pt (FW)"/>
          <w:b/>
          <w:bCs/>
          <w:color w:val="000000"/>
          <w:sz w:val="24"/>
          <w:szCs w:val="24"/>
        </w:rPr>
        <w:t>D</w:t>
      </w:r>
      <w:r>
        <w:rPr>
          <w:rFonts w:eastAsia="Dutch Roman 12pt (FW)" w:cs="Dutch Roman 12pt (FW)" w:ascii="Dutch Roman 12pt (FW)" w:hAnsi="Dutch Roman 12pt (FW)"/>
          <w:color w:val="000000"/>
          <w:sz w:val="24"/>
          <w:szCs w:val="24"/>
        </w:rPr>
        <w:t xml:space="preserve">elete, </w:t>
      </w:r>
      <w:r>
        <w:rPr>
          <w:rFonts w:eastAsia="Dutch Roman 12pt (FW)" w:cs="Dutch Roman 12pt (FW)" w:ascii="Dutch Roman 12pt (FW)" w:hAnsi="Dutch Roman 12pt (FW)"/>
          <w:b/>
          <w:bCs/>
          <w:color w:val="000000"/>
          <w:sz w:val="24"/>
          <w:szCs w:val="24"/>
        </w:rPr>
        <w:t>L</w:t>
      </w:r>
      <w:r>
        <w:rPr>
          <w:rFonts w:eastAsia="Dutch Roman 12pt (FW)" w:cs="Dutch Roman 12pt (FW)" w:ascii="Dutch Roman 12pt (FW)" w:hAnsi="Dutch Roman 12pt (FW)"/>
          <w:color w:val="000000"/>
          <w:sz w:val="24"/>
          <w:szCs w:val="24"/>
        </w:rPr>
        <w:t xml:space="preserve">ook, </w:t>
      </w:r>
      <w:r>
        <w:rPr>
          <w:rFonts w:eastAsia="Dutch Roman 12pt (FW)" w:cs="Dutch Roman 12pt (FW)" w:ascii="Dutch Roman 12pt (FW)" w:hAnsi="Dutch Roman 12pt (FW)"/>
          <w:b/>
          <w:bCs/>
          <w:color w:val="000000"/>
          <w:sz w:val="24"/>
          <w:szCs w:val="24"/>
        </w:rPr>
        <w:t>R</w:t>
      </w:r>
      <w:r>
        <w:rPr>
          <w:rFonts w:eastAsia="Dutch Roman 12pt (FW)" w:cs="Dutch Roman 12pt (FW)" w:ascii="Dutch Roman 12pt (FW)" w:hAnsi="Dutch Roman 12pt (FW)"/>
          <w:color w:val="000000"/>
          <w:sz w:val="24"/>
          <w:szCs w:val="24"/>
        </w:rPr>
        <w:t xml:space="preserve">etrieve, </w:t>
      </w:r>
      <w:r>
        <w:rPr>
          <w:rFonts w:eastAsia="Dutch Roman 12pt (FW)" w:cs="Dutch Roman 12pt (FW)" w:ascii="Dutch Roman 12pt (FW)" w:hAnsi="Dutch Roman 12pt (FW)"/>
          <w:b/>
          <w:bCs/>
          <w:color w:val="000000"/>
          <w:sz w:val="24"/>
          <w:szCs w:val="24"/>
        </w:rPr>
        <w:t>N</w:t>
      </w:r>
      <w:r>
        <w:rPr>
          <w:rFonts w:eastAsia="Dutch Roman 12pt (FW)" w:cs="Dutch Roman 12pt (FW)" w:ascii="Dutch Roman 12pt (FW)" w:hAnsi="Dutch Roman 12pt (FW)"/>
          <w:color w:val="000000"/>
          <w:sz w:val="24"/>
          <w:szCs w:val="24"/>
        </w:rPr>
        <w:t>ame search), and those that are not just won't do anything.</w:t>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hanging="0"/>
        <w:jc w:val="left"/>
        <w:rPr>
          <w:rFonts w:ascii="Dutch Roman 12pt (FW)" w:hAnsi="Dutch Roman 12pt (FW)" w:eastAsia="Dutch Roman 12pt (FW)" w:cs="Dutch Roman 12pt (FW)"/>
          <w:b/>
          <w:b/>
          <w:bCs/>
          <w:color w:val="000000"/>
          <w:sz w:val="24"/>
          <w:szCs w:val="24"/>
        </w:rPr>
      </w:pPr>
      <w:r>
        <w:rPr>
          <w:rFonts w:eastAsia="Dutch Roman 12pt (FW)" w:cs="Dutch Roman 12pt (FW)" w:ascii="Dutch Roman 12pt (FW)" w:hAnsi="Dutch Roman 12pt (FW)"/>
          <w:b/>
          <w:bCs/>
          <w:color w:val="000000"/>
          <w:sz w:val="24"/>
          <w:szCs w:val="24"/>
        </w:rPr>
        <w:t>5.1 Version</w:t>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firstLine="720"/>
        <w:jc w:val="left"/>
        <w:rPr>
          <w:rFonts w:ascii="Dutch Roman 12pt (FW)" w:hAnsi="Dutch Roman 12pt (FW)" w:eastAsia="Dutch Roman 12pt (FW)" w:cs="Dutch Roman 12pt (FW)"/>
          <w:color w:val="000000"/>
          <w:sz w:val="24"/>
          <w:szCs w:val="24"/>
        </w:rPr>
      </w:pPr>
      <w:r>
        <w:rPr>
          <w:rFonts w:eastAsia="Dutch Roman 12pt (FW)" w:cs="Dutch Roman 12pt (FW)" w:ascii="Dutch Roman 12pt (FW)" w:hAnsi="Dutch Roman 12pt (FW)"/>
          <w:color w:val="000000"/>
          <w:sz w:val="24"/>
          <w:szCs w:val="24"/>
        </w:rPr>
        <w:t>There are only a couple subtle differences between this one and the 5.0 version.  If you have installed the pretty little graphics files that come with 5.1 to a separare directory, and have specified that directory under &lt;Setup&gt;,L,G, then the macro will display that directory.  In 5.1, the full &lt;list files&gt; menu stays displayed.</w:t>
      </w:r>
    </w:p>
    <w:p>
      <w:pPr>
        <w:pStyle w:val="Normal"/>
        <w:bidi w:val="0"/>
        <w:spacing w:lineRule="auto" w:line="240" w:before="0" w:after="0"/>
        <w:ind w:left="0" w:right="0" w:firstLine="720"/>
        <w:jc w:val="left"/>
        <w:rPr/>
      </w:pPr>
      <w:r>
        <w:rPr>
          <w:rFonts w:eastAsia="Dutch Roman 12pt (FW)" w:cs="Dutch Roman 12pt (FW)" w:ascii="Dutch Roman 12pt (FW)" w:hAnsi="Dutch Roman 12pt (FW)"/>
          <w:color w:val="000000"/>
          <w:sz w:val="24"/>
          <w:szCs w:val="24"/>
        </w:rPr>
        <w:t>If you want to specify a secondary directory for graphics (if you have a graphics program like Drawperfect...) you can do so by assigning the macro variable GRAPHICSPATH to equal the drive/path that you want as your secondary directory (i.e. </w:t>
      </w:r>
      <w:r>
        <w:rPr>
          <w:rFonts w:eastAsia="Dutch Roman 12pt (FW)" w:cs="Dutch Roman 12pt (FW)" w:ascii="Dutch Roman 12pt (FW)" w:hAnsi="Dutch Roman 12pt (FW)"/>
          <w:b/>
          <w:bCs/>
          <w:color w:val="000000"/>
          <w:sz w:val="24"/>
          <w:szCs w:val="24"/>
        </w:rPr>
        <w:t>{ASSIGN}</w:t>
      </w:r>
      <w:r>
        <w:rPr>
          <w:rFonts w:eastAsia="Dutch Roman 12pt (FW)" w:cs="Dutch Roman 12pt (FW)" w:ascii="Dutch Roman 12pt (FW)" w:hAnsi="Dutch Roman 12pt (FW)"/>
          <w:color w:val="000000"/>
          <w:sz w:val="24"/>
          <w:szCs w:val="24"/>
        </w:rPr>
        <w:t>GRAPHICSPATH~D:\DATA\GRAPHICS~).  You can add this assign statment to the lookup macro itself, or you can put it in another macro which then nests the lookup macro.</w:t>
      </w:r>
    </w:p>
    <w:p>
      <w:pPr>
        <w:pStyle w:val="Normal"/>
        <w:bidi w:val="0"/>
        <w:spacing w:lineRule="auto" w:line="240" w:before="0" w:after="0"/>
        <w:ind w:left="0" w:right="0" w:firstLine="720"/>
        <w:jc w:val="left"/>
        <w:rPr/>
      </w:pPr>
      <w:r>
        <w:rPr>
          <w:rFonts w:eastAsia="Dutch Roman 12pt (FW)" w:cs="Dutch Roman 12pt (FW)" w:ascii="Dutch Roman 12pt (FW)" w:hAnsi="Dutch Roman 12pt (FW)"/>
          <w:color w:val="000000"/>
          <w:sz w:val="24"/>
          <w:szCs w:val="24"/>
        </w:rPr>
        <w:t xml:space="preserve">To access the secondary directory, select </w:t>
      </w:r>
      <w:r>
        <w:rPr>
          <w:rFonts w:eastAsia="Dutch Roman 12pt (FW)" w:cs="Dutch Roman 12pt (FW)" w:ascii="Dutch Roman 12pt (FW)" w:hAnsi="Dutch Roman 12pt (FW)"/>
          <w:b/>
          <w:bCs/>
          <w:color w:val="000000"/>
          <w:sz w:val="24"/>
          <w:szCs w:val="24"/>
        </w:rPr>
        <w:t>O</w:t>
      </w:r>
      <w:r>
        <w:rPr>
          <w:rFonts w:eastAsia="Dutch Roman 12pt (FW)" w:cs="Dutch Roman 12pt (FW)" w:ascii="Dutch Roman 12pt (FW)" w:hAnsi="Dutch Roman 12pt (FW)"/>
          <w:color w:val="000000"/>
          <w:sz w:val="24"/>
          <w:szCs w:val="24"/>
        </w:rPr>
        <w:t>ther directory from the menu, and it will automatically be typed in at the "NEW DIRECTORY =" prompt.  If no value is assigned to the variable GRAPHICSPATH then the current directory will be displayed.  In either case, you can change the drive path specification to something else.</w:t>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Fonts w:eastAsia="Dutch Roman 12pt (FW)" w:cs="Dutch Roman 12pt (FW)" w:ascii="Dutch Roman 12pt (FW)" w:hAnsi="Dutch Roman 12pt (FW)"/>
          <w:color w:val="000000"/>
          <w:sz w:val="24"/>
          <w:szCs w:val="24"/>
        </w:rPr>
        <w:t>That is it in a rather large nutshell!  I hope you all find this macro useful and fun.</w:t>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hanging="0"/>
        <w:jc w:val="center"/>
        <w:rPr>
          <w:rFonts w:ascii="Dutch Roman 12pt (FW)" w:hAnsi="Dutch Roman 12pt (FW)" w:eastAsia="Dutch Roman 12pt (FW)" w:cs="Dutch Roman 12pt (FW)"/>
          <w:color w:val="000000"/>
          <w:sz w:val="24"/>
          <w:szCs w:val="24"/>
        </w:rPr>
      </w:pPr>
      <w:r>
        <w:rPr>
          <w:rFonts w:eastAsia="Dutch Roman 12pt (FW)" w:cs="Dutch Roman 12pt (FW)" w:ascii="Dutch Roman 12pt (FW)" w:hAnsi="Dutch Roman 12pt (FW)"/>
          <w:color w:val="000000"/>
          <w:sz w:val="24"/>
          <w:szCs w:val="24"/>
        </w:rPr>
        <w:t>Clayton Groom</w:t>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
    </w:p>
    <w:p>
      <w:pPr>
        <w:pStyle w:val="Normal"/>
        <w:bidi w:val="0"/>
        <w:spacing w:lineRule="auto" w:line="240" w:before="0" w:after="0"/>
        <w:ind w:left="0" w:right="0" w:hanging="0"/>
        <w:jc w:val="left"/>
        <w:rPr>
          <w:rFonts w:ascii="Dutch Roman 12pt (FW)" w:hAnsi="Dutch Roman 12pt (FW)" w:eastAsia="Dutch Roman 12pt (FW)" w:cs="Dutch Roman 12pt (FW)"/>
          <w:color w:val="000000"/>
          <w:sz w:val="24"/>
          <w:szCs w:val="24"/>
        </w:rPr>
      </w:pPr>
      <w:r>
        <w:rPr>
          <w:rFonts w:eastAsia="Dutch Roman 12pt (FW)" w:cs="Dutch Roman 12pt (FW)" w:ascii="Dutch Roman 12pt (FW)" w:hAnsi="Dutch Roman 12pt (FW)"/>
          <w:color w:val="000000"/>
          <w:sz w:val="24"/>
          <w:szCs w:val="24"/>
        </w:rPr>
        <w:t>CIS 72470,1100</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F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