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some informtion on how to run WordPerfect version 5.0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2.01.  Some difficulties with the F11/F12 keys can be work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cript file (presented here in 2 forms, a working version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ersion if you would like to read what it actually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-SCRIP DVS   1066  The executable script file for F11/F12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P-SCRIP TXT   1268  Ascii form of the same script file, using Conver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P50     TEC   2688  Quarterdeck info on running WordPerfect 5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P50DV   DOC   1279  This file, you'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��� ������� ��������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߰��  �������  ߰����  ���߰��  ���߰��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 �������   ���    �������  ��� ���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߰��   ��߰��   ���    ��۰���  ��� ���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���  �������   ���    ��� ���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 ��   ������    ��     ��  ��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Kurt &amp; Lenore Riegel         Arlington V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02-524-1837 data               2400 bau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tronomy, multitasking, and child car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