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     �����     ����� � ��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�     ����      ����  � � ��� � 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����� �����     �     � �   � ���� 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los Gu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.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inder is like Norton's FILEFIND command, but a little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Norton's, File Finder can search for a specific fil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, then it searches Drive B, then Drive C ... all the way to drive Z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at many drives. File Finder will also search CD-ROMs and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view the files after the search is finished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IPPED file and you want to see the contents of that file and/or rea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.DOC files, Find File will unzip that file in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When you are done, just press the ESC key and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nd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should run on any machine/monit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uns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r mor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       Should work with any version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      Version 4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COM   V. Buerg's LIST.CO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#  Failure to follow the installation directions will result in er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zip ALL of the files in the FFIND archive into a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UTOEXEC.BAT path. The program will NOT run correctly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create a directory, for example, C:\UTILS, and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 and LIST.COM (optional) must be in a directory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or information about the "path" and creating directories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command parameters for File Finder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IND ?    or    FFIND /?    or    FFIND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find the file CONFIG.SYS starting on drive C, here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I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tart the search on drive A use the switch A or -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IND CONFIG.S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IND CONFIG.SYS -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tart the search on drive B use the switch B or 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IND CONFIG.SY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FIND CONFIG.SYS -B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 uses the command DIR to locate the files.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witches /A and /B. These are switches used by the DI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work with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know or cannot remember the complet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File Finder accepts wildcards. Just type what you want to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find all the files that have the word CONFI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any extension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IND CONFIG                 FFIND CONFIG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        OR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IND CONFIG*.*              FFIND CONFIG*.*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s are optional. Whether you type them or not,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search for 'CONFIG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KNOWLEDGMEN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to the guys at JP Software for making such a great produc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your friends know about 4DO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DOS is a registered trademark and JP Software are trademarks of J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.COM - (c) Copyright Vernon D. Buerg 1983-93.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 Copyright 1989-1993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GALITI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be held responsible for any problems arising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ile Finder. The program is released to the Public Domain, and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, with the following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laim sole right to the names FFIND and File Finder, and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right to distribution of any program under these names.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use the code of any or all of the programs, and I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, you are NOT allowed to distribute your programs these names.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if you make any changes to File Finder. You are of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ile Finder in an UNMODIFIED FORM, as long as AL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