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QWiK 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SLQ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contains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              Add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-20               Add current conference and set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below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9876              Add current conference and set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message number 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                 Drop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-20 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below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9876            Reset current conference lastread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number 98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