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3   8/17/93   Added QWK NETWORK node-level capabilit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WKNET.DOC and QWKNET.CFG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rding to SLTPU.REF, Searchlight'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length is 76, but I changed Valence'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78, and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default maximum number of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board an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er files modifi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format of SESSION.TXT - empty/un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boards no longer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ionalized file access.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 checking of "visible" flag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nulls in su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reverse renaming" (keyword "RevR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ose not using the SYSOP account.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to prompt for use of SYSOP o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check if real name is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ll-checked the documentation. Oooh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'm a better speller than that.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ppens when you stay up all night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-checked the documentation (manually).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d output buffer size, as planned.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can now be longer, and Valen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just a tiny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console screen is now resto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ling to archiver o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hecking for infinite loops i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ence and BUPDATE, like Searchlight,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for included files by adding ".AN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.TXT" to the filename, if the exten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n. (They always look for ".ANS"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lly found and killed the elusive and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no included files in bulletins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 short pause at the end so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ats or error messages. I had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because the systems I first tried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ook a while to reloa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orary use of a 486 leads to rapi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ced protocol selection was broken an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kup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5/08/93   Added ability to upload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 and "Fwd From"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intelligent packet sizing - if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ches the limit on a subboard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ve or fewer messages left to pac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d time-slicing; should be less of a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mpiled with new SLTPUs. Shoul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kups on corrupted messages when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indentation to the log file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S.BBS was being created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yle of creating .PTX files changed;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 with Xmodem, etc. Old .PTX files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multiple mode, the user record is now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each successful download of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selected protocol command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nk, Valence now forces a new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smetic change: "Last Read" to "High Ms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New Last" to "New High" in download sca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tighten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ous tiny changes to fix rare, obscu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4/01/93   Added Netmail support. See VALENC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utomatic scanning for ZMODE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SZ.EXE, DSZ.COM and DSZ.EXE for "inter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ocols. INTPROT.CFG should now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full pathnames to packets fo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fix operation with some unusu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reader programs didn't like the way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its CONTROL.DAT. Fixed. Thanks to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dby for first repor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d high-speed download time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 Searchlight 3.0+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cosmetic changes to th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4 introduced a cosmetic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 header printing - the nu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printed as "Msg# xx of yy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sg# xx"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ose who had a "light" color as their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in Searchlight would get flas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en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canning of UPLOADS.BBS for uploaded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.PTR files. This should fix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bidirectio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n unextractable .REP packet was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ence would go into an infinite loop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someone received mail while in Valenc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IL subboard was scanned b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ers were updated, it c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rea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List "High message" lower limit and "Jo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high message were one too high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seems most reader programs don't lik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s in NEWFILES.DAT, so I reluctant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for "Color the filelist"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the default scan mode from "manynum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ord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the new QWK-format fields for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messages and netmail conferenc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.DAT and logical messag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more details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U" (for "Update") parameter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READ.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elaboration of several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 3/20/93   Rewrote the bulletin scanning again. The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d it in 1.03, subboard attribute byt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ft to the wrong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 3/19/93   Major bug: The elusive "LOCK Error 33"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iled down. If a user didn't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 subboard, sometimes this err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ar; other times, bulletin scann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ply be skipped. This turned out to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misunderstanding the way the SLTPU "open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worked; I was removing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 from the subboard list while it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ed there. Fixed. Thanks to Skip San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ing me in the right direction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ning for new messages to ALL wa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orked before 1.0, ironically, b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ing the manual, I realized tha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one named "Allan" would also be mark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fixed" this, by scanning for "ALL "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gnored "ALL&lt;CR&gt;". Fixed for rea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utomatic joining to MAIL subboar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 inclusion of "Destination: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was no informational conte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omments on ZMODEM.EXE to READ.M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this, it'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 3/16/93   Argh! In removing &lt;CR&gt; and &lt;LF&gt;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ranslate table in 1.01 (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), I moved the translate table up 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ed messages would be scrambl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3/16/93   Oops, looks like I blew it with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jor bug: Local uploads of .REP and .PT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warted by truncation of the pathna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to Joe Tailleur for first repo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bugs: Install put the new menu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off from where it was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. Exclude preference attribute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ed out. Fixed. Also Install will now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overwrite if it finds the Vale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monochrome mod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the Subboard List Editor more forg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now abort the Join/Unjoin/Hig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display of first and las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board Attribu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tiny additions to VALEN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3/14/93   Firs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